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rabk [options] &lt;from-file&gt; &lt;to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onverts HP95LX Appointment Book files to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names always start with a single dash ("-") and must be 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shown but may be entered in upper, lower, or mixed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mbedded spaces may be used in the option name.  Note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lso have a "short" form.  If an option has a parame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must be separated from the option name with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r tab characters.  Option names or option name/parameter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anywhere in the command line after the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s the records as they are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only converts one direction.  However, the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ch that you should be able to convert them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om or to file named "-" designates standard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obvious, I hope.  Dates are in ISO format (YYYY-MM-D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,3 by Craig A. Finset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