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pbk [options] &lt;from-file&gt; &lt;to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verts HP95LX Phone Book files to and from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omp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the conversion to be from .PBK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op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the conversion to be from ASCII to .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char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c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haracter that indicates that an inpu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and hence not to be converted.  It only appl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from ASCII to .PBK.  The characte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cimal value or by typing the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c 48</w:t>
        <w:tab/>
        <w:tab/>
        <w:t>the only way to specify a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c 59</w:t>
        <w:tab/>
        <w:tab/>
        <w:t>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eldsep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s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haracter that separates fields.  If n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is supplied, fields are assumed to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s.  The character can be specified by decimal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ines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at entries are to be padded to &lt;#&gt; lin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pplies when converting FROM and with no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dditiona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records as they 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mplied restrictions when converting from ASCII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due to the limitations of the phone book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cha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-frompbk nor -topbk are supplied,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rection of conversion by examining the file 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exactly one of the names must end in the .p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m or to file named "-" designates standard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perates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an convert an ASCII file to a phone book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ASCII file can be in either of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format has one field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r so fields will make the first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"), the next will make the second entry ("B"), etc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separates phone book entries: use Spac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at has all fields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ne;Atwo;Athree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e;Btwo;Bthree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eparator character is used to delimit the fiel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ormat to use by omitting a field separator (impl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er line) or specifying a fiel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records are converted in the sam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le.  The first field becomes the name,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nd the remaining field(s) become the addr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lines starting with the comment character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can convert a phone book file to an ASCII file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parator is used to determine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 by Craig A. Fin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