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ONFIDENTIAL JP SOFTWARE MATERIAL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se materials comprise confidential and valuable tra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crets owned by JP Software Inc., and are provided to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under a non-disclosure agreement.  Only those individua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ho have signed a non-disclosure agreement with JP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nc. relating specifically to these materials are permit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o receive, view, or use them in any way.  Use of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notice below does not imply publication of the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aterials.  This notice must not be removed from the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aterial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Unpublished work, Copyright 1993, JP Software Inc.,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ights Reserv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OMP 1.0 Beta 1, 10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OMP is the batch file compressor for 4DOS, 4OS2, and 4DOS/NT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omp [/O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es infil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outfile it defaluts to the infile name with a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f you specify outfile you must give an extension 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have one, in other words there is no BTM default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ile name for outfile.  If outfile already exists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unless /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TM file will not be legible, but it should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tas of 4DOS, 4OS2, and 4DOS/NT.  The behavior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the same as if it was run in source form as a .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t effective for very small files.  If you tr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"compressed", but you will be warned that you didn'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