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 SCHR  documentation - changes as of 13.04.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Command------------     -------------------Output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R                               Display all of the 256 ASCII 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DOS** screen, with identifying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Note that MS-Windows will display a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fferent set of characters from 128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ile SCHR displays all 256 ASCII characters on a 50-line DO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ch you can set with the command MODE CO80, 50)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e utilities SCHR1 and SCHR2 to display the first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lves of the ASCII character set on a 25-line DOS scr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