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my contributrion for the best ever palmtop fans :) and is designed for czech users of HP200LX. It solves a bit problems with national character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zech HFN fonts: This is modified fontset taken from HV. HV is freeware from Andreas Garzotto, (c) D&amp;A Software Inc., 1996-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zech VFN fonts: This is modified subset of fonts [most of] taken from VR, the Virtual Reader plus two more fonts taken from MS-DOS's national charset. Vertical Reader is shareware from Gilles Kohl, fonts used with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s2cs -- charset conversion utility made by myself, made to be the best ever :) It's fast, small, it knows every most popular czech charset and it does NOT need twice of disk space to store result -- it writes just into the file converted. Let it be freeware,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 in czech language only, I don't think this will interest non-czech speak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zon, dzon@softho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