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TENDED BATCH LANGUAGE-PLUS 4.09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st Updated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ware Corp.  ---  Celebrating its 12th year of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o individual users:</w:t>
        <w:tab/>
        <w:t>We're delighted you're trying out EBL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tributing it to your friends, colleagues, and BBS's! 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that you probably have no time to read this file,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n a nutshell:  If you use EBL-Plus, register it.  If you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 it, please distribute only the unregistered version and ke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together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L-Plus 4.09. 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copies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 and BBS sysops who wish to distribute EBL-Plus shoul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ENDOR.DOC and SYSOP.DOC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of EBL-Plus suitable for BBS file lis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catalogs, please see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use and by passing them 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kept alive by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L-Plus 4.09 is provided at no charge for 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areware version of EBL-Plus is the complete working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, not a crippled or demo copy. EBL-Plus is NOT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ogram. It is Copyright (c) 1982-1995 by Seaware Cor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ware Corp.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for evaluation purposes only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ty (30) days.</w:t>
        <w:tab/>
        <w:t>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/or its documentation) after the thirty (3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make a registration payment to Sea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software after the evaluation period has en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is a 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 Sea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formation</w:t>
        <w:tab/>
        <w:tab/>
        <w:tab/>
        <w:tab/>
        <w:tab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L-Plus 4.09</w:t>
        <w:tab/>
        <w:tab/>
        <w:tab/>
        <w:tab/>
        <w:tab/>
        <w:tab/>
        <w:t xml:space="preserve">  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ware Corp. encourages you to freely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EBL-Plus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BL-Plus package is defined as containing all the material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ING.LST text file.  If any files listed in the PACKING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, or the PACKING.LST file itself, are missing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not complete and distribution is forbidden. 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EBL-Plus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ab/>
        <w:t xml:space="preserve">  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ed 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may charge a distribution fee for the package, but you must</w:t>
      </w:r>
    </w:p>
    <w:p>
      <w:pPr>
        <w:pStyle w:val="PreformattedText"/>
        <w:bidi w:val="0"/>
        <w:jc w:val="left"/>
        <w:rPr/>
      </w:pPr>
      <w:r>
        <w:rPr/>
        <w:tab/>
        <w:t xml:space="preserve">  not represent in any way that you are selling the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RINTED documentation may not be reproduced in whole or in</w:t>
      </w:r>
    </w:p>
    <w:p>
      <w:pPr>
        <w:pStyle w:val="PreformattedText"/>
        <w:bidi w:val="0"/>
        <w:jc w:val="left"/>
        <w:rPr/>
      </w:pPr>
      <w:r>
        <w:rPr/>
        <w:tab/>
        <w:t xml:space="preserve">  part, using any means, without written permission from Seaware</w:t>
      </w:r>
    </w:p>
    <w:p>
      <w:pPr>
        <w:pStyle w:val="PreformattedText"/>
        <w:bidi w:val="0"/>
        <w:jc w:val="left"/>
        <w:rPr/>
      </w:pPr>
      <w:r>
        <w:rPr/>
        <w:tab/>
        <w:t xml:space="preserve">  Corp.  In other words, the disk-based documentation may not</w:t>
      </w:r>
    </w:p>
    <w:p>
      <w:pPr>
        <w:pStyle w:val="PreformattedText"/>
        <w:bidi w:val="0"/>
        <w:jc w:val="left"/>
        <w:rPr/>
      </w:pPr>
      <w:r>
        <w:rPr/>
        <w:tab/>
        <w:t xml:space="preserve"> 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ab/>
        <w:t xml:space="preserve">  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ab/>
        <w:t xml:space="preserve">  program except as provided in this agreement.  Any such unautho-</w:t>
      </w:r>
    </w:p>
    <w:p>
      <w:pPr>
        <w:pStyle w:val="PreformattedText"/>
        <w:bidi w:val="0"/>
        <w:jc w:val="left"/>
        <w:rPr/>
      </w:pPr>
      <w:r>
        <w:rPr/>
        <w:tab/>
        <w:t xml:space="preserve">  rized use shall result in immediate and automatic termination of</w:t>
      </w:r>
    </w:p>
    <w:p>
      <w:pPr>
        <w:pStyle w:val="PreformattedText"/>
        <w:bidi w:val="0"/>
        <w:jc w:val="left"/>
        <w:rPr/>
      </w:pPr>
      <w:r>
        <w:rPr/>
        <w:tab/>
        <w:t xml:space="preserve"> 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Seaware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Find U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Seaware Corp.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found on our Internet World Wide Web home pag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www.shadow.net/~sea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have any questions, com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uggestions or require additional information.</w:t>
        <w:tab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aware Corp.</w:t>
        <w:tab/>
        <w:tab/>
        <w:t xml:space="preserve">  FAX Orders: 1-800-634-8188</w:t>
      </w:r>
    </w:p>
    <w:p>
      <w:pPr>
        <w:pStyle w:val="PreformattedText"/>
        <w:bidi w:val="0"/>
        <w:jc w:val="left"/>
        <w:rPr/>
      </w:pPr>
      <w:r>
        <w:rPr/>
        <w:tab/>
        <w:t xml:space="preserve">    P.O. Box 1646</w:t>
        <w:tab/>
        <w:tab/>
        <w:t xml:space="preserve">  EMail:      seaware@shadow.net</w:t>
      </w:r>
    </w:p>
    <w:p>
      <w:pPr>
        <w:pStyle w:val="PreformattedText"/>
        <w:bidi w:val="0"/>
        <w:jc w:val="left"/>
        <w:rPr/>
      </w:pPr>
      <w:r>
        <w:rPr/>
        <w:tab/>
        <w:t xml:space="preserve">    Delray Beach, FL 33447</w:t>
      </w:r>
    </w:p>
    <w:p>
      <w:pPr>
        <w:pStyle w:val="PreformattedText"/>
        <w:bidi w:val="0"/>
        <w:jc w:val="left"/>
        <w:rPr/>
      </w:pPr>
      <w:r>
        <w:rPr/>
        <w:tab/>
        <w:t xml:space="preserve"> 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Information</w:t>
        <w:tab/>
        <w:tab/>
        <w:tab/>
        <w:tab/>
        <w:tab/>
        <w:t>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