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for sufficient memory,  and if available, employ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peed RAM  dictionary containing  approximately 10,000 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process VERY,  VERY fast. GDSPELL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100,000 word disk based dictionary. Additional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create  their own  "AUX" dictionary  for words 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NOT REQUIRED but ALLOWED. 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