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(tm)  1.25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is distributed by various channels, including some Intern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, BBSes, and other.  Canonical filename: jam125sw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imTel mirror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Michigan: OAK.Oakland.Edu (141.210.10.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imTel/msdos/archiver/jam125s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:  wuarchive.wustl.edu (128.252.13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ystems/ibmpc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vallis, OR:  archive.orst.edu (128.193.2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mirrors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:  archie.au (139.130.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icros/pc/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and:  src.doc.ic.ac.uk (146.169.2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package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land:  ftp.funet.fi (128.214.248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msdo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ce:  ftp.ibp.fr (132.227.6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pc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:  ftp.uni-paderborn.de (131.234.2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g Kong:  ftp.cs.cuhk.hk (137.189.4.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rael:  ftp.technion.ac.il (132.68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unsupported/dos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and:  ftp.cyf-kr.edu.pl (149.156.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mirror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Africa:  ftp.sun.ac.za (146.232.212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den:  ftp.sunet.se (130.238.12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pc/mirror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zerland:  ftp.switch.ch (130.59.1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mirror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wan:  NCTUCCCA.edu.tw (140.111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C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iland:  ftp.nectec.or.th (192.150.251.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pub/mirrors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o software reposi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          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:             193.166.1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     University of Vaasa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/pc/arcers/jam125s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ralia:  archie.au (139.130.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micros/pc/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:  ftp.germany.eu.net (192.76.144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pub/comp/msdos/mirror.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burg, South Africa:  ftp.mpd.co.za (196.4.76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pub/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sa, Italy:  cnuce_arch.cnr.it (131.114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pub/msdos/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al, South Africa:  Owl.und.ac.za (146.230.128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mirrors/garbo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iwan:  NCTUCCCA.edu.tw (140.111.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PC/ga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, USA:  wuarchive.wustl.edu (128.252.135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systems/msdos/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nut Creek, CA, USA:  ftp.cdrom.com (192.153.4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pub/ga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y Net Ltd.,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lucky.net/pub/msdos/compression/jam125s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Igor Roman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igor@carrier.kiev.u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ak Antivirus Center, Bratislava,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lf.stuba.sk/pub/pc/util/jam125s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Peter Hub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AE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kiae.su/msdos/compress/jam125s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Leonid Yasnopo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kiarchive-adm@kiae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NFOCOM Ltd., Simbirsk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nfocom.ru/public/dos/archiver/jam125sw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mitry P. Naru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iman@infocom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Release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mitry Kohmany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mitry.Kohmanyuk@UA.Net, dk@farm.cs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463/32 (FREQ: JAM; Support echo: JAM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ime: 01.00-07.00, GMT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anti-virus, packing and other MS-DOS utils, demo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 etc. Virus problem hot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ak Antiviru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tislava, Slovak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 +42 7 2048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+42 7 2048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1 +42 7 2048 232 19.200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2 +42 7 2048 295 28.8K  Non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mirror of SAC BBS is maint'd at FTP-server ftp.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Peter Hub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ubak@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422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/MONOLIT Network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27 Likhacheva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2195,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 email, news, bbs, online shell, limited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up:   +7 044 2694617 (v32bis 5 lines ro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e:   +7 044 295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+7 044 295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info@U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BBS (login: bbs), mail server (mailserv@ua.net) and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s.kiev.ua/dos/drivers/disk/jam125s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