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xTel V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2002 Stefan Peichl, Heidelberg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home.t-online.de/home/stefan.peich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ail: stefan.peichl@t-onlin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Tel ist ein Programm zur Ermittlung der g�nstigsten Anb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Telefonate im privatisierten Telefonnetz der B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bindung mit einem Modem kann es als W�hlautomat ein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Tel unterscheidet sich von anderen Programmen �hn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tung durch minimale Systemanforderungen an die Hard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Damit steht ein "Least Cost Router" zur Verf�g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uf den �ltesten und neuesten PC's lauff�hig ist unte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.x, Win95, Win98 oder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ist weitestgehend konfigurierbar f�r die Zwe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Anwenders. Durch seinen minimalen Speicherbedarf vo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KB eignet es sich hervorragend zur st�ndigen Nutzung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grund auch auf Rechnern mit kleinem Hauptspeiche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uralten Diskettensyste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Tel erlaubt auch das Ausdrucken einer Tabelle, die nebe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on gelegt werden kann. So mu� nicht jedesmal d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artet werden um g�nstig zu telefo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9  -INIT=04 zeigt alle Anbieter aus der Datenbank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06-FEB-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8  -Taste '.' wechselt zwischen EURO und DM 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3-JAN-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7  -EURO Um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-JAN-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6  -INIT=02 unterd�ckt Zentrierung im 80x25 CGA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-NOV-01)  -LAND=xx startet die Anzeige mit dem Land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FARBE=x setzt Farbpalette aus dem Bereich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'&gt;' und '&lt;' wandert durch die Farbpalet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5  -x,5 Minutenpreis Fehler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-MAI-01)  -Stopuhr tickt nicht me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Least Cost Routing f�r Call by Call Ortsgespr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4  -00800 Vorwahl wird als Servicenummer erka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-SEP-00)  -Fehler bez�glich Kommentarl�nge be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  -Zuverl�ssigere und schnellere Modemerkenn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01-AUG-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  -Alt-P druckt die Tages�bersicht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01-JUL-00)  -Alt-S zeigt die Tages�bersicht am Bildschirm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Ausblenden der Stopuhr nach einem Anruf mit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3.1  -Routing an/abschaltbar mit Alt-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01-APR-00)  -Routing konfigurierbar mit LCR=0 bzw. LCR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LXTE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Ansicht konfigurierbar mit SICHT=0 bis SICHT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LXTE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Anbieter Auswahl im Telefonbuch mit + u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Alt-D extrahiert die Datenbank nach LXTE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Telefonbucheintr�ge flexi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Erkennung der Modem Antw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Modem wird per Default auf Stumm vor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 -Wahlhilfe bei angeschlossenem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5-MAR-00)  -Automatische Modemwahl aus dem Telefonbuch (F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Direktwahl �ber die Computertastatur (F8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Bis zu 4 Telefonb�cher in LXTE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Geb�hrenz�hler mit Resttaktanzei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Automatische LCR Wahl von der Kommandoze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hr n�tzlich zur Verwendung in Batch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Internationale Vorwahlen Anzeige mit Alt-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COM Port Auswahl �ber Alt1-Alt4 f�r COM1-COM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Konfiguration des eigenen City Bereic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Gespr�chsdauertasten jetzt: TAB, #TAB, Alt-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Reset Taste ist von F8 nach '=' gewa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Master Reset ist von '=' nach '.' gewa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"Beste" Taste F9 ist nach F3 gewa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Anbieterinfos jetzt im 4.Telefonb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Kompilierte Daten zur einfacheren Handhab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dates, die nicht mehr als ZIP verschi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  -Umstellung auf 1/10 Pfennig Genauigk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01-MAR-00)  -Geb�hrenanzeige f�r 0,5-9,5 Min. Gespr�chs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. aller Nebenkosten mit den Tasten '0'-'9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te einfach nochmal dr�cken f�r Originalanzei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Getrennte LXTEL.CFG 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Gespr�chsdauer �ber DAUER=x in LXTE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Bestenliste steuern �ber HITS=x in LXTE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Bestenliste entsprechend Gespr�chsdauerauswa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Datenbank Erstellungsdatum wird immer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 -Genauere DM/S Anzeige f�r Betr�ge &lt; 60DM pro S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02-SEP-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 -Kompaktere und effektivere 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-APR-99)  -L�nder�bersicht mit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L�nderauswahl durch Eingabe des L�nder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Drucken einzelner L�nder mit Alt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Drucken aller L�nder mit 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Automatische Skalierung der Graf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Manuelle Skalierung der Grafik mit +,-,*,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Datenstand Einblendung durch Alt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Pfennig/Min und DM/Std jetzt 3-stell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Stopuhr auch im Grafik Bildschirm verf�g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Getrennte LXTEL.HLP 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 -Die Tasten '+' und '-' arbeiten jetzt seite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-MAR-99)  -Stopuhr Einzelverbindung/Gesamt mit Leer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Hotkey Anzeige f�r die Tarifzonen mit Alt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Swatch Beat Zeiteinblendung mit Alt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Konfiguration �ber INIT=xx Eintrag in LXTE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Kennzeichnung von 'Ausrei�ern' in der Graf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Erweiterte Hilfstexte und Anbieter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Kleine kosmetische Fehler besei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-Anbieterangaben als 6. Bildschirm der Hilfe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5-FEB-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-Alt-T erstellt die Tabelle LXTE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-FEB-99)  -Die ersten 16 Zeilen von LXTEL.DAT ersch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 5. Bildschirm der Hilfe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-Erste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01-FEB-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e Versionen von LxTel mit aktualisierter Tarif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en im Internet u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home.t-online.de/home/stefan.peichl/lxtel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neueste Version versende ich auch automatisch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lieder der LxTel Mailing Liste. Wer in diese Liste auf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mmen werden m�chte, informiere mich bitte per Em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XTEL.ZIP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TEL.COM  Das ausf�hrbare Programm incl. Daten und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LXTEL.CFG  Konfigurationsdatei und Telefonb�cher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LXTEL.DOC  Dies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LXTEL.xxx  Information �ber die letzte Datenbankaktu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: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    :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 : CGA, MDA, Hercul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SP      : 64 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pieren Sie bitte LXTEL.COM und LXTEL.CFG in ein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Wahl und starten Sie LxTel entwender unter DOS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zeile oder unter Windows aus dem Datei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Windows 3.1 k�nnen Sie sich eine LXTEL.PIF Datei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en, die Ihnen erlaubt, LxTel wie ein Window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ein Icon aufzurufen und in einem Fenster laufen zu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indows 95/98 k�nnen Sie im Windows Explorer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LXTEL.COM mit der rechten Maustaste auf die Desktop Ober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hen und dort eine Verkn�pfung erstell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heres hierzu finden Sie in Ihrer Windows 95/98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im Windows 3.1 Programm Manager in der Hauptgruppe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F-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DIENUNGSA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Tel orientiert sich an der Rechnerzeit und aktuali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�ndig die Anzeige der aktuell g�nstigsten Anbi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ingebaute Hilfefunktion k�nnen Sie jederzeit mit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en. Sie erhalten eine kurze Einf�hrung und seh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egung der Funktionstasten im Normal- und Grafikmod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der Hilfefunktion bl�ttern Sie mit CuUp und CuD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+ und -. Die Ziffern 1-9 f�hren unmittelbar zu den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den Hilfeseiten. Sie beenden die Hilfe mit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in Ihrem System eine Maus angeschlossen und instal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kann LxTel auch komplett mit der Maus bedie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cken Sie mit der linken Maustaste die Funktionstastenf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. Die Cursor Up/Down +/- Felder, die auf einigen Bildschi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en, sind auch Maus sensitiv. In der L�nder�ber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Sie das gew�nschte Land direkt anklicken. Im Telefon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ie automatische Modemwahl durch einen Doppelklick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Namen gestartet. Die rechte Maustaste entsprich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 von ESC und schlie�t das Grafik-,L�nder-,Telefonbuch-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e- oder Direktwahlfenster. Ein Klick auf die Status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t bzw. beendet den Geb�hrenz�h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dem Start ist der Bildschirm zweigeteilt. Auf der li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 werden die zur aktuellen Stunde g�nstigsten Netzbe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f�hrt. Rechts stehen die billigsten Anbieter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 Stunde. �ber der rechten Seite l�uft ein Coun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in Minuten bis zur n�chsten Stunde. Sind es nu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iger als 5 Minuten bis zur n�chsten Stunde, blink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als Hinweis darauf, ggf. einen Anbieter der rechten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w�hlen, wenn das Gespr�ch voraussichtlich �berwiegend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 Stunde f�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Anfang werden 3 Tarifzonen gleichzeitig auf dem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gestellt. Mit der ENTER Taste k�nnen Sie zwischen dem V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 und der �bersichtsdarstellung hin- und herschalten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Vollbilddarstellung wird immer die oberste Tarif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lt. Sie positionieren eine Tarifzone an die oberste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n CuUp/CuDn Ta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F10 Taste k�nnen Sie eine L�nderliste einblend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�bersicht der in LXTEL.DAT enthaltenen Tarife zu bek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w�hlen ein Land mit den Cursortasten aus und dr�cken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f�r die Vollbildanzeige dieses Landes. Sie k�nnen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einfach die Anfangsbuchstaben des gew�nschten L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tippen und LxTel beginnt mit einer fortschreitenden Su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, wenn es mehrere L�nder mit demselben Anfangs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, mu� auch noch der 2. Buchstabe des L�ndernamens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solange, bis ein Land eindeutig identifizier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Methode der L�nderauswahl ist in allen Darstellungsfo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LxTel m�glich, also auch ohne die eingeblendete L�nder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t und im Grafik 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die Dauer eines Telefonats schon vorher abgesch�tz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, l��t sich der g�nstigste Anbieter durch die Eingab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erwartenden Gespr�chsdauer ermitteln. Dr�cken Sie hier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TAB Taste und Sie sehen nacheinander die Preise im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0,5 bis 9,5 Minuten. Diese Kosten enthalten ggf. anfall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indungsgeb�hren. Mit Shift-TAB k�nnen sie wieder um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te zur�ckgehen. Alt-TAB entfernt die Minutenpre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die Kosten f�r jeweils x + 1/2 Minute berechnet werde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gerechtere Rangordnung zwischen den Anbietern im Minu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t und solchen mit Sekundentak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�ngere Gespr�chszeiten als 9,5 Minuten k�nnen nicht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In der Regel ist f�r l�ngere Telefonate die n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ordnung auf Minutenbasis ausreich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F3 wird f�r jede Tarifzone nur der jeweils billig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bieter aufgef�hrt. Sie haben so die gr��tm�gliche �bers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Anfang zeigt LxTel alle Anbieter unabh�ngig von ihrem Tar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t an. Wollen Sie nur Anbieter sehen, die reinen Sekun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t abrechnen, so dr�cken Sie 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unktionstasten F7 und Shift F7 erlauben den Wechse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virtuellen Stunde und den dann g�ltigen Tarifen.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erung einer virtuellen Stunde blinkt die Uhrzeitanzei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m�ssen danach '=' dr�cken, um wieder die Uhrzeit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rzeit zu synchronis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Tel verwaltet keine Feiertage. Wenn an einem Wochentag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ertag ist, m�ssen sie F6 dr�cken, um die Wochenendtarif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F5 k�nnen Sie die Bildschirmdarstellung variieren. Nach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F5 einmal gedr�ckt haben, erscheint die Netzvorwahl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gsten Anbietes der obersten Tarifzone in Gro�ziff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Anzeige eignet sich besonders f�r den Windows Betrieb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grund. Um andere Tarifzonen in Gro�anzeige darzu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 Sie CuUp/CuDn oder +/-. Die Gro�anzeige einer N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ahl wird zusehens schw�cher, wenn in der n�chsten St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anderer Anbieter g�nstiger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F5 ein weiteres mal dr�cken, erhalten Si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kernte Darstellung der Anbieter ohne die Takt und EU/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n zur besseren �bers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F2 sehen Sie eine grafische Darstellung der Tar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 beachten Sie, da� es sich hierbei um eine ASCII Grafi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t, mit der keine auf den Cent genauen Angaben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Diese Anzeige soll vielmehr die Tarife im Tagesv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lich machen, um zu sehen, ob ein Anbieter auch zu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nden g�nstig ist. Innerhalb der Grafik Anzeige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anderen Anbieter einer Tarifzone und alle anderen Tar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n mit den Tasten F7-F10 erreichen. F6 oder die ENTER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das Umschalten zwischen den Werktag- und Wochen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ifen. Der Pfeil �ber einem Tarifbalken zeigt die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nde an. Mit F5 k�nnen Sie eine einfache 3-D Varian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ik w�hlen. Zu jeder Grafik wird in der 2.Zeile die Tag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�hr in EURO f�r den jeweiligen Anbieter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jedes Land wird automatisch die Skalierung verwende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lle Tarife optimal dargestellt werden k�nnen. Mit '+'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Sie den Ma�stab vergr��ern, mit '-' verkleiner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 von '*' stellt den aktuellen Tarif optimal dar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=' verwendet wieder den besten Ma�stab f�r alle Tarife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Leertaste wird der Geb�hrenz�hler gestartet und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angehalten. Links erscheint die Verbindungsdauer,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reis f�r dieses Telefonat. Der Preis wird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Anbietertaktes hochgez�hlt. Links neben dem Preis er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 der Resttakt, der anzeigt, f�r wieviele Sekunden noch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n Preis telefoniert werden kann. Der Geb�hrenz�hle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'=' Taste zur�ckgesetzt bzw. entfernt, wenn er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ehalten w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HL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die Wahlhilfe zu benutzen, mu� der Computer an ein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schlossen sein. Der Modem mu� an derselben TAE Dose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Telefon betrieben werden, was normalerweise der Fall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bereits �ber Modem mit dem Computer ins Internet g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Tel sucht den Modem standardm��ig an COM1. In LXTEL.CFG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werden, wenn der Modem an einem anderen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en werden soll. Aus dem Programm heraus kann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1-Alt4 tempor�r der Port gewechs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enutzung der Wahlhilfe ist ganz einfach: Zun�chs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F9 aus dem Telefonbuch ein Eintrag ausgew�hlt, od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eine Nummer �ber die Tastatur eingegeben. Dann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onh�rer abgenommen und auf dem Computer die Eingabe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r�ckt, um die Nummer anzuw�hlen. Der Modem w�hlt die 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�bergibt nach wenigen Sekunden die Leitung an das Telef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dem Telefonat wird der H�rer einfach wieder auf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der Anschlu� besetzt war, mu� der H�rer kurz auf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um wieder ein Freizeichen zu bekommen. Dann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taste erneut gedr�ckt, um die Wahlwiederholun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r Wahlhilfe Betriebsart des Modems ist es leid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festzustellen, wann und ob eine Verbindung zust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t. Der Geb�hrenz�hler wird daher immer nach we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unden automatisch gestartet. Dieses Feature kan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Eintrag in LXTEL.CFG ab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der Modem nur zum W�hlen, aber nicht zur Daten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tzt wird, mu� kein schneller Modem verwendet werden.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 2400 Baud Modems w�hlen zuverl�s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LxTel beim Start als Parameter eine Telefon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ben, wird diese Nummer geroutet und automatis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mit dem g�nstigsten Anbieter an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 zum Beispiel eine Nummer in der Schweiz gew�hl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te das folgenderma�en aus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TEL 0041-1234-12345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antwortet darauf z.B. mit der Ausga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chweiz ] mit Super24: 01024-0041-1234-12345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w�hlt die Nummer. Danach wird das Programm beendet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auf der Kommandozeile die Ausgabe via DOS Um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ne Datei geschrieben werden soll, so wird nur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xTel ermittelte Nummer in die Datei geschrieben. Dies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dann wieder von anderen Programmen als Eingabe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ll l��t sich so �ber Batch Dateien ein komp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automat realisieren, der nacheinander eine ganze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Telefonnummern mit dem jeweils g�nstigsten Anb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�hlt, wenn zwischen jeder Anwahl der Batch Befehl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Beispiel KUNDE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TEL Telnr.Kunde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XTEL Telnr.Kunde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XTEL Telnr.Kunde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LFONBUCH UND DIREKT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Tel erlaubt bis zu 4 Telefonb�cher mit bis zu jeweils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tr�gen. Die Eintr�ge sind in LXTEL.CFG vorzunehme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t dort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Telefonb�cher werden mit F9 aufgerufen. Innerhal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onbuchanzeige wird mit 1-4 zwischen den einzelnen B�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schaltet. Ein Eintrag wird mit den Cursortasten od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 des Anfangsbuchstabens ausgew�hlt. LxTel sucht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sch den passenden g�nstigsten Anbieter und zeig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e Nummer in der Statuszeile an. Im Hintergrund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ifzone zu sehen, die zu der ausgew�hlten Nummer geh�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erzeit k�nnen die Auswahlkriterien f�r die Anbieter ge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Mit F4 k�nnen z.B. nur Anbieter mit Sekundentak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lassen werden. Die Vorwahl in der Statuszeile wird so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pa�t. F�llt ein Gespr�ch �berwiegend in die n�chste Stun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ist dort ein g�stigerer Anbieter verzeichnet, mu� nur F7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r�ckt werden, und die Vorwahl dieses Anbieters ersche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tatus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der beste Anbieter besetzt, kann mit der + und - Tast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 Anbieter unter den ersten vier dieser Tarifzone ge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irketwahl wird mit F8 gestartet oder durch direkte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Ziffern. LxTel beginnt sofort, anhand der eingetipp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fern das Ziel zu routen und den passenden Anbieter aus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. Dieser Vorgang wird mit jeder weiteren ei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fer verfeinert, bis das Ziel endg�ltig feststeht.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taste wird die Nummer automatisch angew�hlt. Soll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bieter verwendet werden, der sich nicht an der Spitz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befindet, dann mu� die Nummer mit der Vorwahl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bieters eingegeben werden. LxTel routet dann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Telekom hat f�r jedes Ortsnetz einen Citybereich defin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n auch noch zu Ortsnetz Geb�hren telefonier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LxTel diesen Citybereich erkennen kann, mu� in LXTE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arameter CITY= eingetragen werden. Hier ist die "Ma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ahl des lokalen Citybereichs einzuf�gen. Heidelberg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die Vorwahl 06221 und Telefonate in die Vorwahlberei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mit 062 beginnen, werden noch zum Ortstarif abgerech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Mastervorwahl f�r die City Heidelberg lautet da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=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City Vorwahlbereich ist entsprechend Ihrem Stan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passen. Informationen k�nnen dem �rtlichen Telefon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Telekom entnommen werden. Einige private Anbieter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City Bereich �bernommen und bieten besonders g�ns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ife in dieser Zone. Diese sind in der City Zone von Lx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s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erdings sind auch Ortsgespr�che mit einem Call b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r m�glich. Um diesen nutzen zu k�nnen, mu� z.B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tr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T=062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XTEL.CFG aufgenommen werden, und im Telefonbuch si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en Nummern mit Vorwahl einzutragen. F�r Nummern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ahl wird nach wie vor kein Routing durch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ONFIGURATIONSDATEI LXTE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Konfigurationsdatei LXTEL.CFG ist optional. Ist si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, oder befindet sie sich nicht im selben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LxTel, dann arbeitet LxTel mit seinen Voreinstell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m�glichen Konfigurations Parameter sind in LXTE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bereitet und beschrieben. Sie m�ssen nur noch ausgef�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Auch das Format der Telefonbucheintr�ge ist 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iert. Im 4.Telefonbuch habe ich die Daten der priv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bieter aufgenommen. Bei Preisunsicherheiten gen�gt ein m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tenloser Anruf bei dem Anbi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STELLUNG DER TABELLE LXTE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jederzeit durch die Tastenkombination Alt-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es�bersicht der ausgew�hlten Tarifzone auf den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ommen. Anstelle der Bildschirmanzeige kann mit Alt-P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icht auch sofort ausgedruckt werden. Mit Alt-T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icht in die Datei LXTEL.TXT geschrieben und kann sp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bearbeitet und ausgedru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len Sie mehr als eine Tarifzone (ein Land) in die 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nehmen, so m�ssen Sie nacheinander die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der aktivieren und jedesmal Alt-T dr�cken, damit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liste an die bereits bestehende LXTEL.TXT angeh�ng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einfachsten geschieht dies aus der L�nder�bersicht her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en mehrere L�nder sofort ausgedruckt werden, ist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von Alt-T die Tastenkombination Alt-P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len Sie eine Tabelle f�r alle L�nder erstellen, geb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Alt-A ein. Der sofortige Ausdruck aller L�nd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Tastenbefehl ist 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i LXTEL.TXT wird als reine ASCII Datei im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abgelegt und kann dann mit jedem Editor oder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verarbeitung nach pers�nlichen Vorlieben angepa�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TEL.TXT kann auch ohne weiteres direkt ausgedru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zu wird auf der DOS Ebene folgendes Kommando einge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LXTEL.TXT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i enth�lt f�r eine Tarifzone zwei Ranglisten, in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s die 1-3 g�nstigsten Anbieter f�r die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nden aufgelistet sind. Die erste Rangliste gilt f�r Mo-F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zweite f�r Sa-So. In einer Zeile steht der billig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bieter ganz links, der Zweitbeste steht in der Mitte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beste rechts, falls in LXTEL.DAT �berhaupt 3 Anbie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Tarifzone eingetragen sind. Falls nicht, erscheinen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3 Anbieter in einer Zeile. Die Anzahl der Anbiet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�ber den Eintrag HITS in LXTEL.CFG konfigur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t sich die Rangliste w�hrend mehrerer Stunden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st nur eine Zeile f�r diesen Zeitraum aufgef�hrt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ife gelten bis zur Uhrzeit der n�chsten Zeile. Erschein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Zeile "ab 0 Uhr:", so bedeuted dies, da� dieser Anb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des ganzen Tages der Billigste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uswahl der Anbieter richtet sich nach den in LxTel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en Kriterien f�r die Zugangsart und den Zeittakt.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in der Anzeige nur Anbieter mit sekundengenauer Ab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iert, erscheinen auch nur diese in LXTEL.TXT. Das hei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treffen bereits in LxTel die Entscheidung, nach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terien Anbieter in die Tabelle aufgenommen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r Tabelle erscheinen Fu�noten zu den einzelnen Anbie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nicht sekundengenau abrechnen, eine Verbindungs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angen oder eine Anmeldung erfordern. Au�erdem ersche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welche Gespr�chsdauer die Tabelle gilt. Sie k�nn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uer mit der TAB Taste variier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sind damit in der Lage, eine Tabelle nach Ihren Anfor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en zu erstellen, die Sie neben Ihr Telefon legen k�nn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s die g�nstigsten Anbieter auszuw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S DATENBANK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Tel enth�lt die Tarifdatenbank bereits in compiliert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die enthaltene Datenbank mit Alt-D extrahier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n Bed�rfnissen anpassen. Alt-D schreibt die Datenba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i LXTEL.DAT. Sie wird im selben Verzeichnis erste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em auch LXTEL.COM lieg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die Datenbank ver�ndert haben, m�ssen sie d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atenbank beim Aufruf von LXTEL als Parameter �ber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LXTEL wei�, da� es nicht die eingebaute Datenbank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uncompilierten Daten stehen in einer reinen ASCII 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finden dort zun�chst das Aktualit�tsdatum der Daten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ach folgt eine Liste der Tarifzonen (=L�nder) mit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igen Verweisen zu den eigentlichen Tarifdaten.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 L�ndername           (8 Zei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_________________ Int. Vorwahl         (6 Zei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____________ Verweis auf Daten (je 2 Zei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|  |   ______ LXTEL.TXT Kommentar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[ France ]0033..=Al,TF / Frankre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 Verweis in &lt;..&gt;      (4 Zei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______________________ Netzvorwahl          (5 Ziff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______________ Name der Betreibers  (8 Zei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|      ________ Zeittakt in Sekunden (2 Ziff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|     |   _____ Verbindungsgeb.in Ct (2 Ziff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|     |  |  ___ Zugangsart C,A od. P (1 Zei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|     |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&gt;=01019,TeleALDI,60,00,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O=1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F&gt;=01030,TeldaFax,01,00,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FR=60,60,60,60,60,60,60,60,60,99,99,99,99,99,99,99,99,99,99,60,60,60,60,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O=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er Verweis in der L�nderliste auf die Tarifdaten besteht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zweistelligen Code. Im obigen Beispiel also Al und TF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Code ist 'case sensitiv' und mu� unter den Tarifda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Form &lt;Al&gt;= und &lt;TF&gt;= wieder auftauchen. Derselbe Code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unterschiedlichen L�ndern verwendet werden, wen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if f�r mehrere L�nder g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rste Zeile einer Tarifdate enth�lt allgemeine Angab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Netzanbieter. In den folgenden Zeilen sind die Preise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in 1/10 Cent Einheiten aufgef�hrt. Hierbei sind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ungen verwend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FR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O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lten unterschiedliche Preise an Wochentagen und a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chenende, so ist MOFR= und SASO= zu verwenden. Gelten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eitliche Preise an allen Wochentagen, gen�gt nur eine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MOSO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langt der Anbieter zu allen Stunden denselben Prei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�gt die einmalige Angabe dieses 1/10 Centbetr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iert der Preis zu unterschiedlichen Stunden, so si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�ge f�r alle 24 Stunden aufzuf�hren, und zwar 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Zeile immer mit derselben Stellenzahl im Bereich 1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 Tarifinformationen erhalten Sie aus der Presse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bung oder aus dem Internet u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eltarif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t k�nnen Sie auch einen kostenlosen Email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nnieren, der Sie immer �ber die neuesten Tarif�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R SWATCH 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Swatch Beat ist eine weltweit gleiche Referenzzeit, d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entfallen Umrechnungen zwischen verschiedenen Zeitz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Beat ist daher vorz�glich geeignet, Verabredunge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zonen hinweg zu t�tigen. Die Referenzzeit f�r den S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ist die BMT (Biel Mean Time). Dies ist immer die W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 im Schweizer Ort Biel, dem Standort der Firma Sw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Beat ist der 1/1000 Teil eines 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Beat wurde vom MIT erfunden, um der wachsenden Vern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das Internet ein einfache Methode zur Zeitabsprach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. Nat�rlich mu� jede Zeitzone den Beat in Bezug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MT normieren. Der Beat wird notiert in der Form '@xxx'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xxx die vergangenen Beats (=1/1000 Tage) seit Mittern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BMT Zeitzone bedeu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Beat wurde im Oktober 1998 von Swatch und dem MIT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t. Die Akzeptanz beginnt erst langsam. Der viel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ste Nutzer ist der Nachrichtensender CNN. Ob si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allerdings wirklich durchsetzen wird, bleibt abzuw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TZUNGSVEREINBA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Tel ist urheberrechtlich gesch�tzte Freeware. Anwend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xTel erkl�ren sich mit folgender Vereinbarung einversta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er Urheber von LxTel kann in keiner Weise f�r Sch�den haf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cht werden, die einem Anwender durch die Nutzung von Lx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tehen k�nn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