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YPER for HP95/100/200LX Manual  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ny difficulty in typing on LX's tiny keytop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me, typing on LX is just a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YPER has greatly improved my typing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ore than 2,000 English words. Takes only 1 minute to play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let's enjoy TYPING as a SPOR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It's simple, and quit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pla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ype 'TYPER' in DOS command line.(or load from System-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nter your name.(and press 'Y' to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Keep on typing as displayed until timeout(60sec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SC key: To quit the current g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R [&lt;yourname&gt;] [-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ad TYPER with &lt;yourname&gt;, TYPER will not confirm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: sou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are reading TYPER.DOC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R.ICN is the icon for 100/200LX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YPER.EXE is needed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aves the scores as a file (TYPER.M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R.RNK is a ranking file (you can read it with a text-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les are genera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ore and Class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rrect touch is added, and each mistouch is sub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mistouches reach 27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R will promote you to a higher class depending on your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E     :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0 -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0 - 299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0 - 279 :  ( secret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0 - 259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0 - 239 :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- 219 :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 - 199 : Wing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0 - 179 : Squadron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 - 159 : Lieu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 - 139 : Flying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- 119 : Pilot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99 : C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more than 200pts, TYPER celebrates you with a small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's best score is 341pts, which is the record on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apan, only a few persons have hit 300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waiting for your challenge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nus stage?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Time may be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's the date to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reewar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distribute it only for non-commercia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(Take) hold the copyright o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ank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R was programmed and compiled with Turbo PASCAL Ver 7.0 &amp; Vz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PC.DEF(by river), and compressed with DIET Ver 1.44(by Teddy Matsumo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ictionary is based on EDICT(by Jim B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(Take) th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mbers of the laboratory I belong to(for advice to improve TYP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 the members of NIFTY-Serve's FYHPPC foru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for any problem or the new record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o Katoh: a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FF00642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tkatoh@mm.t.u-tokyo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