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085482451"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768461501"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