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722341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22694407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