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022620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370661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559761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1440253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