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9701009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349510193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0000064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05551617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