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5864884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672092838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1478747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939339148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