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in drive C has n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Serial Number is 0C27-13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 C:\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12-03-90  12:50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12-03-90  12:50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DOC         0 02-25-92   4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>PIVOT    EXE    100544 06-16-90   1:55p</w:t>
      </w:r>
    </w:p>
    <w:p>
      <w:pPr>
        <w:pStyle w:val="PreformattedText"/>
        <w:bidi w:val="0"/>
        <w:spacing w:before="0" w:after="0"/>
        <w:jc w:val="left"/>
        <w:rPr/>
      </w:pPr>
      <w:r>
        <w:rPr/>
        <w:t>GCHAR    EXE     23712 05-26-90  11:43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  DOC     34697 02-25-92   4:49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 BAT      4910 07-05-90  12:22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 ME       5323 07-05-90  10:1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TOR   TRL     12288 06-02-90   2:58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TOR   TRP     12416 06-23-85  10:48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ERIF TRP     12288 07-05-90  10:29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ERIF TRL     12288 07-05-90  10:32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    TRP     12288 07-05-90  10:33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    TRL     12288 07-05-90  10:33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 TRP     12288 07-05-90  10:35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 TRL     12288 07-05-90  10:35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NO    COM        97 10-02-86  10:34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  WKS     11025 07-05-90  11:27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  ME       4299 07-05-90  10: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VOT    CFG       239 07-05-90  11:5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DOC EXE      3360 07-05-90  12:1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 File(s)   29487104 bytes fre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