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QIKSER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do to earn your salary...You ar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wearing the chef's cap.  To your right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where the hungry masses come to feed at the noon lun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eft are four machines that produce the fast foo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oduces hamburgers, milk shakes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...but each machine produces these item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ounter--not for other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ustomers arrive, they enter at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counter, shouting their orders as the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you. Each customer's order appears as an ic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toon balloon over his or her hea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cons which also appear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e first is a hamburg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ke, and the third an order of fries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ants, the customer had better get, or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erve the customers: You c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machine to another by pres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cursor-wrap, so going up from the to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bottom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hen you pass a food mach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turn red. This is the signal that you can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t the counter adjacent to the machine.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, press the 1 key...to serve a shake, press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fries, press 3. The icon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have the numbers listed,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ustomer is served, he or she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the food, or eat it and then lea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---some customers are never satisfied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: Every time you serve a customer w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rdered, you get ten points. But don't slid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thing...Customers take only what they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alls off the far end of the count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When this happens, QikServe reminds you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sure to serve customers wha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reach your end of the counter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ngry, and that counts as anothe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ix chances to do things the way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 done. When you make six mistakes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become more difficult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..When the game is over,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or press the space bar to play another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lows you to exit at any time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: QikServe is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KSERVE was written by Scott D. Ra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