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, Oregon  9740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grams will run on a 128K IBM PCjr unles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s being need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0 - FUNNY FACE - A great program for pre-school kids!  A fun way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imation style faces without requiring them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artistic skills.  Kids can create their own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the screen and then save their work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7 - BRIDGE PAL - An excellent approach to learning to play bri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your skills sharp without three other people!  Bridg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features to help you learn, imporve, or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8 - SOLITAIRE - This disk contains the games of CANFIELD, GOLF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, GRAND DUCHESS and FROG.  It is self-booting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you want to play from the menu.  Requires 384K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and-alone solitaire game, CARDS, that can be played on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9 - VEGAS PRO VIDEO POKER - 256K, but is now a self-booter.  Like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d game, this is plug and play; only you don't loose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.  The downside is that you can't really bank your winn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401 (A and B) - JR SURVIVAL MANUAL - A wealth of inform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't attend PCjr Club meetings.  This disk ha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urces for Junior hardware, the famous "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" listing of software that tells you what will run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it requires, a listing of Junior Clubs and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nd last, but not least, how to do that  "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" that has become such the rage lately.  This is a 2 dis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RCOMPT requires 384K, but JRCOMPTBL.TX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from any word processor for thos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;  by ButtonWare.  A great program wit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costing hundreds of dollars.  Great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in, stamp or other collections. Invaluable for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stomer lists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 Works really well in a RAM drive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manual on the disk.  If you have 384K of memory,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t of PC-FILE + is also available as is PC-FILE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the disk (it take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135 page manual than it does to lear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s and if the disk is 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  While this program works well with Epson prin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ell it operates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yet easy to use.  You can now organize your id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ble manner.  Great for making "to-do" lists or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ing in logical sequences.  Menu-driven, full 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very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, 3X5 note cards, mailing labels, Rolodex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mailings such as Christmas card lists,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12 - THE PCjr TOOL BOX - A great collection of upgrad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air instructions.  Includes adding additional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ior, monitor repair and memory upgrade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that tell you step-by-step how to perform many tas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degree of skill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rrant what we distribute with a no-questions-asked retur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1 Valley River Way - 1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ugene, OR  97401-2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