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modified  version of the device driver DRIVE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DOS 3.2.  It works  exactly the  same, except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 the step  rate to  the correct rate for 3.5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accessed, it changes the step rate to 1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 works best  for my 3.5" drive. The last thing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et the step rate back to its original value. This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 rate  will  always  be  correct for the driv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examples  of  CONFIG.SYS  files.  I  show  the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 JRCONFIG for  clarity, it is the default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ed. You will also notice that I  use JRCONFIG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drives to  the number of drives that ar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: drive. The others are accessed thru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otice that I frequently refer to two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physical drive. DOS will keep the drive letters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pt you to change the dis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jrconfig.nrd -d1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35.sys /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a 5.25" drive as A: and B:, a 3.5" drive as C: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a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jrconfig.nrd -d1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35.sys /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35.sys /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a 5.25" drive as A: and B:,  a 3.5"  drive as 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, and a ramdisk as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jrconfig.nrd -d2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35.sys /d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for 2  5.25" drives as A: and B:, a ramdisk as C: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 drive as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jrconfig.nrd -d1 -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parm=/d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35.sys /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35.sys /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a 3.5" drive as A: and B:,  a 5.25"  drive as 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,  and  a  ramdisk  as  D:. The environment variable "drivp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DOS that the 0 drive (ie, the first drive) is a 720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roblem with the last example.  While the  -x15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 the proper  step rate for the 3.5" drive A: and B: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drive C: and E: will have the  wrong step  rate.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here  is a DEBUG session that will change the step rat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IVER35.SYS, you may want to change the name to DRIVR525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ebug driver35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1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:014C  FF:df     (here you change the step rate from F to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0497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wondering about  example 4,  a 3.5"  driv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side the jr, and used as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ny  questions, you  can leave  me mail on the Met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 BBS  301-468-098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Newcom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