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2.BAS is an electronic version of Solitaire.  Like the original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you to put a deck of cards in order using the fe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object of the game is very simple.  After shuffling a deck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you must put them back in order, following a few simple rule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versions of the conventional game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the computer deals out four rows of 13 ca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aces, leaving four empty spaces.  Your goal is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to four rows of the same suit, putting the cards in each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from lowest (2) to the highest (king), without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s between cards.  That sounds simple enough.  But sin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card into one of the four empty spaces, your choices for any giv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on the screen is shown by a blinking cursor.  Press the M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the current position to another empty space.  When you press 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ves a card into the current space.  Which card it pu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ich card is immediately to the left of the space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computer uses the next card in suit.  For example, i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urrent position is the 2 of hearts, pressing P puts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rts in the current space and puts a space where the 3 of hear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f you press P on a space to the right of the queen of diam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diamonds moves from its current position to that spa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P, one space is filled and another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gradually move cards into the correct ord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on a space at the beginning of a row, the computer asks which s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spades, hearts, diamonds or clubs).  This determines the su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While it's possible to win on only one deal, most games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als.  When no moves are possible (every empty space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r another empty space), the computer automatically re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ards and deals them out again.  Of course, it does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already in correct order.  You'll find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oresight to win consistently in only two or three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andom play results in an average of nine or ten de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