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DELBUT.CO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*  *  *  *  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BUT V.1.0 By Scott Paking 2/2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but deletes all files from a disket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you specify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 DELBU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DELBUT A:*.ASM will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ose ending in .A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