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E Z - F O R M 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sive Distributor:  ENERCO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3 NASA Road 1 East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bster, TX 77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13) 482-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4,85,86: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.   1826 W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ague City, TX 77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/ REVISE / FILL-IN / SAVE / NUMBER ALL KIND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PROCESSING FEATURES AND PROTECTED FIELDS MAKE IT EAS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is distributed under the "Shareware" concept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ass copies of diskette 1 to your friends, neighbors, PC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s,  and  other  interested  parties.   This program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ed to bulletin boards provided this documentation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 forms are included.   Please check the diskette lab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which diskettes can be freely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SELL EZ-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eDae  Enterprises  and  Enerco Associates make  NO  clai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   NO  warranties  of  any  sort  with  EZ-FORMS.    MaeD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prises  and Enerco Associates assume NO  responsi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 sort of damage resulting from the apparent or actual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 (mental or physical).   MaeDae Enterprises DOE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 of any problems users have with EZ-FORMS and will  fix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ugs"  found  by  our users.   We will also try  to 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nd enhancements based on our user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INTRODUCTION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GENERAL INFORMATION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ation of EZ-FORMS (Registered Version)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Installation of EZ-FORMS (BBS/Limited Version)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USING EZ-FORMS REV C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Main menu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uggestions/example usage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econd Level Menus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  Print form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2  Utilities Menu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field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Key descriptions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Printing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Notes on EZ-Form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USING EZ-INSTAL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  Main menu                               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Example usage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Second level menus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1  Define colors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2  Printer options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3  Editor options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4  Status of all options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on EZInstal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REGISTRATION OPTIONS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Full registration (with commission)-- $40.00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  No registration -- $15.00                       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  Site License -- $200.00                           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DESCRIPTION OF MASTER FORMS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is a form-generating program that allows you, 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generate  master  forms tailored to  your  individual 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sion  C  of EZ-FORMS is made up of an installation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EZINSTAL and the main program,  EZ-FORMS.   EZINSTAL 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ustomize EZ-FORMS to suit your p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is a stand-alone program and will work without you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 to specify any defaults unless you want to.   Those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 have  color  monitors  like to be  able  to  choose 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INSTAL allows you to choose ALL of the default  colors.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 include  support for different printers and 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(help level, INS/OVR default, and tab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 allows  you  to create or revise a  master  form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d  (filled out) form.   A master form can be alte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are operating in the "create or revise  a  master  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 Master  and  completed  forms can be stored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. Once a master form has been created and saved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alled  an unlimited number of times to be filled out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s a compl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 supports  IBM (Epson) compatible printers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 other  printers,  however  only  Epson,  Prowrit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tain other printers can take advantage of the compressed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EZ-FORMS when printing out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 requires an IBM PC or IBM PC compatible with 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6K  of RAM (only 192K of this is needed by  EZ-FORMS). 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memory  access  is  used to  provide  high  speed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.  This may make EZ-FORMS unusable on some "not too clo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 PC  compatibles.   If after loading EZ-FORMS,  you se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,  no borders, then you have a compatibility probl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MaeDae Enterprises with information on your scree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 address,  MaeDae Enterprises will try to  includ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 adapter  particulars  in  the  EZ-FORMS  defaults. 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ochrome,  color,  and  enhanced graphics adapters are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with EZ-FORMS.   If you are using an IBM color 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"green screen" then you must use the DOS mode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on your DOS diskette to default to black and white (typ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W80 and then run EZ-FORMS).   If you are using a serial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use the DOS MODE command to route the serial printer to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DOS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 now uses an overlay file (EZ.000).   Please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is  on the default drive when you first  start  up  EZ-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started,  EZ-FORMS will not reference the file for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INSTALLATION OF EZ-FORMS (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package you should have received two diskettes labele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2 "Shareware OK to Distribute" and #2 of 2  "Not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hing you should do is to make backup copies of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diskettes  using the DOS DISKCOPY command  and  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all  of the files from Diskette #1 to a formatted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SYSTEM and your own AUTOEXEC.BAT if you choose), 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EZINSTAL.COM from diskette #2 to your work  diskett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override  the Shareware version of EZINSTAL.COM  and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access to the printer setup,  etc.  routines.  Also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ny form from diskette #2 that looks interesting to you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 work  diskette.   Then to run the program,  just type  "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cr&gt;.   If  you want to bypass the documentation  overview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"EZ"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 create a subdirectory called "EZFORMS".   eg,  at C&gt;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\EZFORMS &lt;cr&gt;.  Copy all of the files from diskette #1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ollowed by diskett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ut diskette #1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C:\EZFORM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do the save for diskette #2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C:\EZFORM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log to the C:\EZFORM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&gt; type, CD\EZFORM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run EZINSTAL.COM, GO.BAT, or EZ.COM as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INSTALLATION OF EZ-FORMS (BBS OR LIMI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 the same installation as above but refer only to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.   The BBS and limited version of EZ-FORMS consist of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 diskette  of the two diskette set provided  to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.   The files will normally be combined into a .LBR or 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 If the extension is .LBR then you must use either LU8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E to "break" out the files from the library.   If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.ARC then use ARC to "break" ou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USING EZ-FORMS RE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thing has a beginning.  The ballerina begins by stick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ot  into her slipper,  the college professor by finding 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ulticolored chalk,  and you'll begin by loading DO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.   If you are an experienced computer user then type  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ip to the description of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 if  you're not a long time PC user you may ne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lowly.   So find the diskette that has your DOS on i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DOS, type EZ and press enter. At this point, some n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 information  will come up.   The graphic character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didn't reproduce very well on printers, so I've giv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information below in a slightly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[EZ-FORMS rev C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Z-FORMS (tm) Forms Generator, rev C.  Registration #C00100453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(c) Copyright 1986.  David Black, MaeDae Enterprises, 1826 Wren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eague City,TX 77573.  Distributed by Enerco Associate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Z-FORMS is distributed under the Shareware concept.  Feel fre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ss copies to your friends.  If you find EZ-FORMS useful, we u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you to register your copy ($40 plus $3 shipping and handling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istration provides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gt; Printed indepth EZ-FORMS manual, phone support, and       &l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gt; current version of EZ-FORMS.  Also included is a $10      &l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gt; commission when someone else registers one of your copies.&l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You can register by mail or phone.  When phoning in regist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ss on the above registration number.  Mail orders to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nerco Associates, 403 NASA Road 1 East, Suite 377, Webster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X 77598.  Phone number: 713/482-0210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Press any key to continu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ly,  if  you are this far along,  your computer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to run EZ-FORMS.  Press any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[*** EZ-FORMS ***]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1&gt; Create/Revise Master Form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2&gt; Complete a Master Form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3&gt; Revise Completed Form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4&gt; Print Form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5&gt; Utilities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6&gt; General Information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7&gt; Exit to DOS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Press Your Selection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Create/Revise Master Form:   This option allows you to cre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new  master  form  or revise an  existing  one.   You 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ate  the  form  size (maximum size is 86 lines  by  13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s),  add  (or delete) a border and draw  horizont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tical lines (sorry no diagonal lines at this  time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 control keys are enabled,  so you can "walk around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cre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Complete a Master Form:   With this option, you can retri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complete  a copy of a master form.  Text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 master form can be manipulated,  however, 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art of the master form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Revise Completed Form:   Here you can recall a comple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revision.   This option is the same as option two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re  not  starting with with a "clean slate" master 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have complete freedom to revise any portion of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the master form outlin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Print  a  Form:   This option gives you full  acces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 directories and drives to allow you flexibilit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ing  out  and printing forms.  If you have an Eps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pson  compatible,   then  you  can  take  advantag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print format for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Utilities:   This  section lets advanced users really  "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EZ-FORMS.   You  will be able to  manipulate  forms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ase,  copy,  and even rename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General Information:   For those of you who wi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 EZ-FORMS  before reading the documentation,  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Exit to DOS:  All good things must come to an end.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f you want to leave EZ-FORM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UGGESTIONS/EX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FOR EXAMPLE:  Creating a form name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ring up EZ-FORMS.   NOTE: You must be in DOS with EZ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ette in the active drive or have it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 active  directory.  Type EZ and then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ess any key to go from the EZ-FORMS lo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 1  for Create/Revise  Master Form.   The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and  you  will  be presented with a menu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ress  enter  to signal that you are ready to select a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TEMP  and press enter.   A menu will appea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the for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elect 3 for a 40 line by 80 column form.  You are n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 for 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 F7.   A  border  will appear around the  entire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the bottom of the form is missing.   We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e 1st 24 lines of a 40 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ress PgDn.  The rest of the form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Press  F5 for a line.   Move  the cursor to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by pressing Ctrl and the keypad right arrow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again.  We have just drawn a horizontal line on line 1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form.  Don't worry  about  the  "-" in column  1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overwriting  part  of  the border.   Just press F7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o restor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Be  creative.  Walk around on the form and type in tex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lines, or anything you desire.  Refer to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press F1 (Help) for more information on the key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section  3.4  (Setting up fields)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add fields to the form.  Don't forget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For some boxes in the form, hold down the Alt ke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f the keys between F1 and F6.  Thi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graphic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Press F10 (Exit).  We are ready to save our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 6 (Save and Exit).  When asked for the fil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and press enter.  TEMP will now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elect  2 (Complete a Master Form).   A  directory of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will be displayed.  Press enter, type TEMP,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You  are now in the "complete a form" mode.   Walk ar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creen and  "fill out"  the form you generated  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 how the master form itself is protected from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Press F10 (Exit).  We have now completed 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 Select 6 (Save and Exit).   When asked for the file n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01  and  press  enter.   We  have just  saved  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form (notice the 01 we added after TEMP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this allows easy referenc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 We  are now back at the Main Menu.   From here you can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or call it in for furthe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When you are done, press 7 (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EZ-FORMS can import normal ASCII text files into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area  of  the EZ-FORMS should be reserved  for  the  exp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.  You can import ASCII text files produced by word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even  the forms from some of the commercial  forms 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1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EZ-FORMS SECOND LEVE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ollowing  menus can only be reached by selecting an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a  earlier  menu.   From the main menu - options  4  and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  you  with  the  second  level  menus  for  prin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 These menu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1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[*** PRINT MENU ***]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1&gt; Print Master Form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2&gt; Print Completed Form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3&gt; Change logged drive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4&gt; Change Directory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5&gt; Return -- I'm Done!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Press Your Selection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the print menu you can select either a master or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for printing.   If the form you want to print is o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 or directory then you can use options 3 or 4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and then print i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notes  on  how to do the printing and  what  capabilit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rinters have please refer to section 3.6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1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.2 UTILI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[*** UTILITIES MENU ***]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1&gt; Erase a Form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2&gt; Copy a Form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3&gt; Rename a Form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4&gt; Display Directory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5&gt; Check Free Disk Space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6&gt; Change Directory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7&gt; Change Default Drive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&lt;8&gt; Return to Main Menu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Press Your Selection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utilities menu you can erase,  copy,  or rename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mpleted form.  Option 4 on this menu will display AL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 just  those  related to EZ-FORMS.   If you  ar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it is assumed that you are fairly familiar with your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 note that you cannot use option 3 to rename a form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 name  or  use option 5 to check free disk space 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ther tha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1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ing a master form consists of determining form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ing lines, and adding appropriate text.  EZ-FORM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 keypad keys, the keyboard keys, and function key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sk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PAD  KEYS:   With the exception of the insert and delete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keypad keys are non-destructive, that is, the charact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KEYS:   These keys perform different function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ether you are working on a master form or a compl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KEYS ARE             NUMERIC KEY PAD CURSOR MOVEMENT KE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   HELP                    UP ARROW           ONE LINE 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2    RESIZE FORM             DOWN ARROW         ONE LINE D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3    INSERT FIELD MARKERS    RIGHT ARROW        ONE COLUMN R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    REMOVE FIELD MARKERS    LEFT ARROW         ONE COLUMN LE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    DRAW LINE               CTRL RIGHT ARROW   RIGHT SIDE OF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ERASE LINE              CTRL LEFT ARROW    LEFT SIDE OF 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7    DRAW BORDER             PGUP               ONE PAGE 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8    ERASE BORDER            PGDN               ONE PAGE D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CLEAR FORM              HOME               UPPER LEFT OF 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0   EXIT -- SAVE MENU       END                LOWER LEFT OF P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TRL HOME          UPPER LEFT OF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F3 and F4 work with     CTRL END           LOWER LEFT OF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 markers for ENTIRE      CTRL UP ARROW      TOP OF FORM SAME 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.  Use CtrlK I and E      CTRL DOWN ARROW    BOTTOM OF FORM "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ctions of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 F1-F6 will allow you to draw the border character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ith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3 and F4 work with field markers for the entire form, not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ion (use CtrlK I and E for a portion).   These field 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be  inserted  using the tilde from the keyboard  and 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y spac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F5  and F6 position the cursor at the beginning poi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the function key once.   Then position cursor at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 and press the function key again.   F5 and F6 can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vertical or horizontal line drawing/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1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 KEYS:   All  letters  and numbers are  entered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would from the keyboard.  Some keys are speci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 which  are  a combination of the control key (or  ALT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 key.   In  these cases (for example  the  control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),  hold  the control (or ALT) key down and pres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(in this case,  the right arrow key).   The special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/return: move one line dow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ce: move cursor one position left along with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: toggle between insert and overwrit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ATE/TIME FEED          INSERT OR DELETE LI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F + D  FEED DATE            Ctrl Enter   INSERT L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F + T  FEED TIME            Ctrl Y       DELETE L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Must have room on the     NOTE: Insert may cause the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display full time or    line of the form to be pu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   Also current system     the end.  Also text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and date must be correct.  if you try to write over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tected character. Insert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ll cause EACH and EVER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move down by one. BE CAREFU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1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REGULAR/EXPERT MOD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  SELECT ASSISTANCE LEVEL -- All of the block opera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 of  the operations in EZ-FORMS will give extra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ompt you prior to performing the function.   In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receive all messages.  The regular mode is the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TEXT OPERATIONS            BLOCK FILE OPER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  BEGIN BLOCK                   W  WRITE BLOCK TO DIS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END BLOCK                     R  READ BLOC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  MOVE MARKED BLOCK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COPY MARK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  DELETE MARKED BLOCK           BLOCK PRINTER OPER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INSERT FIELD MARKERS          P  PRINT COPY AS I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ERASE FIEL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Block operations consist of two keystrokes -- CtrlK +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. CtrlK means while holding down the Ctrl key press the K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text and block file operations use the marked text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urrent  cursor location.   Example -- for a block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will be moved from the highlighted area to wher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 when  you  pressed the CtrlK V  key  combination.   A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s of at least two lines and two columns. 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ock,  CtrlK B, must be up and to the left of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, CtrlK E, by at least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1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6  PRIN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don't have a printer,  then you've got  problem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 assumes you have no problems (at least not printer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).   EZ-FORMS supports various dot matrix and daisy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such as type Epson MX,  FX, and RX series, the Pro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matrix, and the C.ITOH Starwriter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does not require you to define your printer typ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can print.   A default printer type is assumed which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 with  any  printer but will not be able to  print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  forms.   All you have to do is to ru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ZINSTAL)  and select your printer type from the menu to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ut larger forms.  That is, if your prin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Note:  If you have a printer (example MX-100) which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e forms and want to use compressed print on narrow (80 colum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, then select MX-80 instead of MX-100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you get past the option 4 from the main menu or the CtrlK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the editing mode, you 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[*** PRINT OPTIONS ***]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&lt;1&gt; Print only master form por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&lt;2&gt; Print only completed form por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(Clear Forms Overlay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&lt;3&gt; Print all portions of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&lt;4&gt; Print multiple copi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&lt;5&gt; Abort print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&lt;6&gt; Ready to print -- Do it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tatus: Print all portions of the for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Print 1 copy(ies)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ess your selection (1-6)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1 and 2 allow you to selectively print out only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 form.   One use for option 2 is if you  have  pre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,  then on completed forms you can print only the fil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n the preprinted form (clear forms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3 allows you to return the printing mode to the defaul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ll portion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4 provides the capability to print multiple copi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ght come in handy if you need to print 2 copies,  one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 and one for the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5  allows  you to return to what you were  doing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u the printing.  This is the OO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1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everything set up,  option 6 allows you to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int.   Please note that the status section on the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  reflect  the portion of the form to be  print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desired.   Press any key to abort printing.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ill give you a chance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 are some notes to help keep your association with 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riend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Most printers can print 66 lines per page.  Most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 forms  are 64 lines x 80 columns,  allowing a cou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 lines at the end to compensate for paper alignment. 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inter so that the first line prints at the very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.   If  you don't,  some of the forms may spill over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Some printers have micro-justification (usually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switch  inside  the printer).   Make sure this switch  i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using EZ-FORMS (usually this means turning off the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turning the printer off and back on).   If your print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-justification  then  the right border of the  printed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ine u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If you do not have an Epson compatible,  Prowriter,  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t matrix printer,  or certain other printers then you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ressed prin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EZ-INSTAL  will  now allow you to describe to  EZ-FORM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s needed for any printer.   If you use this option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new  printer  type and would like for it to  be  suppor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 versions  of  EZ-INSTAL  then do a print  scree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code summary display.   Mail it to us and we will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 direct  support  for your printer in the  next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 Some laser printers may require that you save the form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 file via the export provisions in  EZ-FORMS.   The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printer initialization,  you can print the ASCII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th the command: COPY "filename" PRN (or LPT1: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1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 NOTES ON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lection of information relating to EZ-FORMS is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items didn't seem to fit into any of the other sectio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be passed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ver 1.0     Mar 1985   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ver 1.1     Apr 1985    Added col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logical layout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hanc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Forms rev A    May 1985    Added mo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hanc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Forms rev A*   Jul 1985    Better handling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Forms rev B    Sep 1985    All colors and many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aluation version)          user installable.  Enhanc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printer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number of predefin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Forms rev B*   Oct 1985    Full installation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duction version)          More predefined for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hance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block commands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ies are mor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xpanded online use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xed a couple of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Forms rev B**  Jan 1986    Enhanced import/ex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dded two additional for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gistered users.  Mor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 Trivial/min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Forms rev C    Feb 1986    Added auto numbering fo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of Alt F1-F6 to draw i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dded more forms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s.  Corrected bug i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nkjet printer driver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forms.  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s can now be 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(see print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ZINSTAL). 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1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 Special  thanks  to  Robert Granger for use  of  his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ing  package.   It made writing EZ-FORMS and EZINSTAL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and gave them a speci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EZ-FORMS and EZINSTAL was written in Pascal. 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 consists of about 4000 lines of code,  about 200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ZINS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Screen  manipulation,  including  windowing,  is handl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ing directly to screen memory.   This provides extremel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updates  and  allows high speed  text  scroll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  Checks  are  performed to determine if your  sys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 or  monochrome.   The corresponding section of  mem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EZ-FORMS  (only  diskette  #1 of registered  version)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hareware"  software package.   Please provide  sugges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ment  when you register your copy.  EZ-FORMS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mprove as long as people suggest improvements and 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 its development.  Reference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f you have chosen an Epson compatible printer, then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use  compressed  print  and  adjust  the  line  spac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fit your form to fit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 The limit on directory size for EZ-FORMS is 2000 fil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more files that this in a SINGLE directory, 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it prior to running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  EZ-FORMS  rev  B  and C can read forms  created  be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of this package.  The only things you loose using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  under  a  earlier  version  is  the  solid  lin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tion  of  the  border in the  editor.   The  editor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lace the cursor in column 2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 resident programs,  such as SideKick or printer  spoo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subtract  from the amount of memory available  to  run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.   If  you have only 256K of memory and load in an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s, then EZ-FORMS may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1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 FOR EZ-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 versions  of  EZ-FORMS will  have  expanded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a demand is demonstrated for this package. 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 useful  I  urge you to register your copy and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Compression of forms.   This will allow you to stor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5 to 10 times the number of forms in the same  space  (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 from about 5200 bytes to 700 bytes for master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Printer support for many other printers,  to include b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 underlining  plus  multiple  font  selection  for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Color support to show on-screen text  bolding,  underl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word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 Optional password checking prior to allowing master fo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 Several  diskettes  containing additional master for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on  be  available.    Forms  to  be  included  cover 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accounting, and enginee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Limited math capability to allow adding column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 FOR THE EZ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SUPER FORMS.   The next generation of EZ-FORMS incorp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wrap,  form  compression,  and  many  other  word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like multiple page documents.   Introduction is 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UL/AUG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EZ-WRITE.   A  simple  but powerful word  processing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rporating  many of the features of EZ-FORMS.  It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for your documents.  Introduction date is pl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/OCT 198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USING EZ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Z-Forms  diskette contains a program you may never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 -- that  is unless you want to customize  the  way 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s.    EZINSTAL  is  the  installation  program  for  EZ-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thing  in  EZ-Forms is defaulted such that most  us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NEED to reconfigure it, except for printer type.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INSTAL you will see the menu below after the open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EZINSTA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[*** EZ-FORMS Installation ***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1&gt; Define Colo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2&gt; Printer Option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3&gt; Editor Option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4&gt; Show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5&gt; Abandon -- No Chang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6&gt; Exit and Retain Chang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 each  of  these  options  offers you is  laid  ou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menus.  When you select any of the first 4 opt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will  see one of the menus listed in the second level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 (4.3).   Option 5 will abandon (fancy for throw  away)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 made  during running EZINSTAL.  Option 6 will  ex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the configuration file (EZ-FORMS.CNF) on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EX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S FOR EXAMPLE:  Updating configuration file for printe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ring  up  EZINSTAL.   To do this insert  the  disket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INSTAL.COM on it.  Type EZINSTA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you admire the opening menu for a few seconds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  option  4  for  a  display  showing  the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Z-FORMS instal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Take  note of the default printer type.  It will  be  bu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one half of the way down in the text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.  It should be "Plain Dot Matrix".  Not many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"plain" anything.  So lets install it for 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ress any key to return to the main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 2  for printer options.  A menu  contain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ress  1  to  select a new printer  type.  If  you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 type  on the menu that now appears, then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 by it.  If not, then probably the  "Plain Dot Mat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 type will be a good guess.  Press the letter by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fter  you select your printer type, the previous 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 Press 5 to exit (return to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eel free to redefine the colors or any other item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.   If you change the default colors, please ensu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different from each other (i.e. don't use black tex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ck background).  Use the show options 4, to see how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s loo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t this point you can press 4 to view the options again o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ave your configuration and return to DO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ECOND LEVE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ollowing  menus  are  encountered  only  if  you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selection from the main EZINST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1 DEF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[CHANGE DEFAULT COLOR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1&gt; Change Main Text Col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2&gt; Change Secondary Text Col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3&gt; Change Warning/Status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4&gt; Change Text Background Col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5&gt; Change Normal Border Col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6&gt; Change Warning Border Col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7&gt; Change Block Text Backgrou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8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area  allows  you to change ALL colors  used  in  EZ-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 below  are some of the colors that seem to work we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 Colors      Light Colo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Black         8  Dark Gr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Blue          9  Light Bl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Green         10 Light Gr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Cyan          11 Light Cy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Red           12 Light 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Magenta       13 Light Magent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Brown         14 Yell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LightGray     15 Whit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lors that seem to work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          INITIAL DEFAULTS     COLOR    COMPOSIT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----------------     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ext color:          14              0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text:            7              1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/status:            4              4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window:             9              6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window:            4              4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background:           0              7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background:          2              2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 Some  RGB monitors do not have the capability to va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sity.   What this means really is that your RGB monito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 the capability to display only the dark colors and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  colors.   Most  newer color RGB systems do not  hav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2 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[CHANGE PRINTER OPTION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1&gt; Select different pri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2&gt; Change printer lf/c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3&gt; Change lf print dela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4&gt; Line feed to top of pa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5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the  printer  options  menu  you  have  the  cap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ize  much  of  the way EZ-FORMS works  with  your 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1 allows you to select a different type of printer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printers listed when you press 1 will support th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 sizes  (up  to 86 lines by 130  columns).   A  few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s like the IBM Graphics Printer will even suppor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graphic characters allowing SOLID lines on 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2  enables  you  to compensate for  some  print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 give  you a line feed  when you  send  a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,  resulting  in  double spacing.   If your printer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dency  to double space then this option will allow you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 not to send a line feed when printing.   If you m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take  on  this selection and disable the line feeds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need them, then EZ-FORMS will print the entire for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e without advanc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3 (Change line feed print delay).   Certain printe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uble  advancing the paper to the next line if you send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d too closely after a carriage return.  This opti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low down this one portion of printing only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 Graphics Printer seems to require a delay of about  50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ast,  my  Gemini-10X  works fine with 0 print  delay.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ust  this  delay if only a couple of lines out of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print too closely together (vertical spacing). 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is probably specific to each individual printer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4  provides  you  the capability  to  disable  the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ing  automatically  to  the  top of  the  next  pag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 a form.   This could prove very useful if you 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hort forms where several will fit on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  allows you to return to the main menu after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3 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[EDITOR/DISPLAY OPTION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1&gt; Disable display adap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2&gt; Set tab lengt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3&gt; Sort file directo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4&gt; Regular/Expert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5&gt; INS/OVR defaul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&lt;6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ea of the EZ-FORMS install program allows you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of  the less obvious features plus gives you the  pow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 EZ-FORMS virtually unusable to anyone but the expert 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see how to g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1  - Many  computers contain display adapters  that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tle white spots (snow) anytime you try to put the tex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in  a  rapid manner.   EZ-FORMS routinely turns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dapter to prevent you from seeing the snow.  That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see  the  whole screen blank at  times.   If 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have this sort of trouble then you can tell EZ-FORM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disable the screen.   By not disabling the screen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quicker updates of text and almost no blink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2 - Tab performs two functions in EZ-FORMS. 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 it  is a normal tab.   In completed forms it jump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ields"/unprotected text areas.   This option allows you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spaces the cursor moves to the right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ab key ONLY in the master form mode.  The form is divi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equal sections, each the default tab length. 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 the cursor moves to the start of the next sec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3 - Directory listings are normally  sorted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only a couple of seconds for a small collection of form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take a couple of minutes if you approach the maximum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forms supported by EZ-FORMS (2000 in a single directory)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rt time starts taking too long then use option 3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  A quick sort routine is used but even it takes som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4  - This  option allows you to set EZ-FORMS  up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ular  or  expert user.   Many of the  operations  in 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dditional information about selections.   If the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 is  selected  then none of the  additional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.   The  user always has the option to press Esc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Z-FORMS editor to alter the default.   I recommend tha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 people normally use the program,  then leav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 to  regular user and let the experts use Esc  to  tempor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5 - The INS/OVR option allows you to alter the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Z-FORMS editor to either insert or overwrite. 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 is overwrite.   This seems to be the best compromis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eal a lot with both master and completed forms.  If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with completed forms then insert may be a bett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4  STATUS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[DEFINED OPTIONS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ark Colors      Light Colors        Current defaults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  Black         8  Dark Gray        Main text color is: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  Blue          9  Light Blue       Secondary text color is: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2  Green         10 Light Green      Warning/status text color is: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3  Cyan          11 Light Cyan       Normal window border color is: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4  Red           12 Light Red        Warning window border color is: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5  Magenta       13 Light Magenta    Text background color is: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6  Brown         14 Yellow           Block text background color is: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7  LightGray     15 Whit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isable display adapter during direct access of video screen memor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ort files when doing a directory listing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et tab distance to 6 space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efault printer name is: Plain Dot Matrix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e line feeds to advance printer paper to top of next pag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e a line feed/carriage return at the end of printing a line(normal)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elay 50 ms after printing each line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Editor insert/overwrite default is to overwrit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Press any key to continue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press option 4 from the main menu you will see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 the one above.   The colors and status of the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 on how you have your default configuration file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play is a very useful one because it shows you how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s are going to look when you use EZ-FORMS.  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 under "Current defaults".   If any of the seven 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ng,  then  you have chosen an incompatible color  se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you can't choose black text on a black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 the EZ-FORMS installable options are displayed her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.   I hope you have as much fun modifying the options a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 when I initially checked everything ou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NOTES ON EZ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 below  are  a  few  things I wanted to  pass  on  t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EZINSTAL but didn't fit into any 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 Special  thanks  to  Robert Granger for use  of  his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EZINSTAL  was written in PASCAL and consists of  about 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  levels of registration are available.   They  are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FULL REGISTRATION --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Unique Registration Number. 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for full registration using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number, a $10.00 commission ($25.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te license) will be paid directly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also receive the latest version of EZ-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and one major updat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Free phone support for 30 days. 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subscribe for additional phone support for $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year.  You may purchase a software upd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manual) at any time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Membership in Form Exchange Service.  We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ocal point so members can exchange usefu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.  Mail in several of your forms (on disket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e will return your diskette with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orms in your requested field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NO REGISTRATION --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A copy of the latest version of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 pre-defined forms will NOT b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Notification of other software product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2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SITE LICENSE --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 Right to make unlimited copies for on site use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(1 original set of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.  Full registration as detailed in 5.1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Five copies of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dd $3 shipping and handling to all abo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must add 6.1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registrations and inquir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erco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3 NASA Road 1 East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bster, TX 77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3) 482-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ccept Visa,  American Express,  and Master Charge by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.  POs are accepted only from established companies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hard copy.  We will ship your copy of EZ-FORMS normal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3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0 DESCRIPTION OF MASTER FORM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RECV  FRM  ACCOUNTS RECEIVABLE SUMM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EXPREP FRM  ANNUAL EXPENSE REPOR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UPLAN FRM  ANNUAL PLAN LAID OUT BY YEAR AND MON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TR FRM  ASSIGN TERRITORY, ACCOUNT, CONTACT, SALES, &amp; QU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VO  FRM  AVOID VERBAL ORDERS (MEMO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LIST  FRM  BBS LISTING - BOARD, TYPE, PASSWORD, &amp; TI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REPT  FRM  EZ-FORMS BUG REPORT FORM.  DOCUMENT ANY BU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CARD  FRM  FORM CONSISTING OF 10 BUSINESS CAR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FRM  GENERAL CALENDAR CAN BE COMPLETED FOR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LOG FRM  LOG FORM TO DOCUMENT USE OF COMPUTER FOR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INST FRM  CORRESPONDENCE INSTRUCTIONS - PURPOSE &amp;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BILL FRM  CUST BILLING MEMO. LABOR, TRAVEL EXP, DESC OF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ENTR FRM  GEN DATABASE ENTRY FORM.  NAME, DOB, FAMILY, PH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NOTES FRM  BROKEN UP BY DAY OF WEEK AND HAS AREA FOR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O       FRM  ENGINEERING ORDER.  EXAMPLE OF TECHNICAL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-CONT  FRM  CONTINUATION OF ENGINEERING ORDER FORM (EO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NSE2 FRM  EXPENSES - CHARGE, DATE, PURPOSE, AMOUNT, ET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FRM  SUMMARY OF EXPENSES - MEALS, TRANS, EXP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ORD  FRM  WE WILL CUSTOM DESIGN FORMS FOR YOU - SEE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SREC FRM  FORMS RECOR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  FRM  INVOICE LISTING ITEM, QTY, PRICE, &amp; TOT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2 FRM  SIMPLIFIED VERSION OF ABOVE INVO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3 FRM  INVOICE FORM FOR SMALL ORDERS SHIPPED TO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GERAS FRM  LEDGER SERIES  - ACCOUNT SUMMARY   (WK OR MONTH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GERDD FRM                 - DAILY DETAI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GERPR FRM                 - PAYRO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DGERTR FRM                 - TOTAL RECEIP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-BUS FRM  LIST - BUSINESS  (PLACE HOLDER FOR NOTE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-PER FRM  LIST - PERSONAL  (PLACE HOLDER FOR THINGS TO DO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ETAGEN FRM  MEETING SERIES - MEETING AGEND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ETDELG FRM                 - MEETING DELEGATIONS &amp;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ETNOTE FRM                 - MEETING NOTES - DECISION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ETPROG FRM                 - DETAILS - MEETING &amp; PROJ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ETSCHD FRM                 - SCHEDULED MEETINGS &amp; PRO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   FRM  FORM - LOCAL PC ORG MEMBERSHIP APPL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     FRM  SIMPLIFIED MEMORANDU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2    FRM  MEMO - LESS STRUCTURED THAN MEMO.F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LETR FRM  MEMO LETT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   FRM  ORDER FORM - ADDR, QUAN, DESC, PRICE, AN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2   FRM  LINED VERSION OF ORDER.FR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3   FRM  ORDER FORM SIMULAR TO ORDER.FRM AND ORDER2.FR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4   FRM  LINED VERSION OF ORDER3.F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-FORMS rev C             USERS GUIDE                   Page 3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E FRM  PAGINATION WOR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DIR FRM  ADDRESS AND PHONE DIRECTO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INV  FRM  QUICK PRODUCT INVOICE FORM FOR SMALL ORD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NOTE FRM  PROMISSORY NOTE FOR USE IN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IKREPLY FRM  QUICK REPLY FOR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TY  FRM  QUALITY ASSURANCE OPREATING PROCEDURES CHECK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RDSUB FRM  RECORD OF SUBSTANTI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FRM  REGISTRATION FORM FOR EZ-FOR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URCE FRM  RESOURCES AND INFORMATION FOR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D      FRM  ENGINEERING FORM FOR - REVIEW ITEM DISPOSI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 FRM  SERVICE - CUSTOMER, SERVICE NUMBER, TOTAL 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IN   FRM  SIGN-IN SHEET FOR NON-MEMB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UP   FRM  FORM USEFUL TO DOCUMENT WAITING LINES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SG  FRM  SHEET OF 4 TELEPHONE MESSAGE FORMS - CUT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RF     FRM  ENG FORM - TRANSMITTAL/INFORMATION REQUEST FOR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KPLAN FRM  WEEKLY PLAN SHEET, SPACE FOR SCHEDUL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CHORE  FRM  CHILD'S WEEKLY CHORE FORM, WITH AREAS TO 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SIGNIN FRM  CHILD'S WEEKLY SIGN-IN FOR DAY CA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RD  FRM  WORK ORDER - MATERIAL,  TIME, &amp; DESCRIPTION OF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OTHERS AS AVAILAB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MaeDae Enterprises 1984,85,86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