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TSCRIPT.DO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using Turbo Script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ELP.HLP.  It is not really necessa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before starting to use Turbo Script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them at any time by just pres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would like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just type at the A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to print them on your printer (to keep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handy reference) type at the A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HELP.HLP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your printer is turned on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ake about three pages of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