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P C - J I G S A W       1.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C-JIGSAW is an educational game of skill and intellec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t starts out by drawing an image on the screen and then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huffles around the pieces.  The object of the game is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ssemble the pieces to match the original image on the scree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You can use the keyboard or a mous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C-JIGSAW is distributed as Shareware: if you like the program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lease become a registered user by sending $ 15 to the autho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is registration entitles you to 2 disks packed with gre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quality colorful images for the PC-JIGSAW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ny commercial use of the program without prior writt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ermission from the  author is prohibited.  The PC-JIGSAW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ource code, object code, library images and manuals on pap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r on disk, are (C) copyright 1988 by Bill Dede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                            INDE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.................   PROGRAM CONTENT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.................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                         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"as is" and it 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ind that it will work correctly in any o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ability shall be assumed for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caused by the use of this software.  The onl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makes is that there are no intentional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s in any original copy of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                  PROGRAM CONTENT AND DISTRIB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1  CONTENTS :  You should have the following files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hiving PCJIGSAW.ARC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JIG.EXE         PC-JIGSAW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JIG.DOC        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DOG.GRF         Im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AQUARIUM.GRF      "    "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 JIGSAW.GRF        "    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PEGASUS.GRF   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DISTRIBUTION :   Distribution of this program is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the following 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bove mentioned 6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disk and should not be altered in any wa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authorize the distribution ONLY of the 6 above mentioned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additional GRF Image files will be distributed onl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exclusively and directly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:  IBM/PC , XT , AT or compati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:  CGA, MCGA, EGA, VGA and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is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:  Even though the program detects your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and sets up the  program accordingly, you can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ride this feature.  You do this by typing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after you typed JIG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CGA   320 x 20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EGA   640 x 35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CGA   640 x 20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     HERCULES   720 x 348  Monochr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64K -EGA   640 x 20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MCGA  640 X 48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     MONO-EGA   640 x 350  Monochr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VGA   640 x 350 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disables access to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disables access to second graph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xample 1 : if you have an EGA card and you want to for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to CGA color just type: JIG C,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xample 2 : if your CGA is monochrome use  JIG G ,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example 3 : If you have any problem with the mouse du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issues just type : JIG  K 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xample 4 : To speed up the viewing of the original pi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using 2 graphic pages, if the graphics c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ware makes it possible ( ie: EGA, VGA and HERCULES 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problem arises due to compatibility of your c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try JIG P to disable this second page feature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:  The program will detect your display card an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-adjust the graphics.  It will also sense if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mouse attached by checking for the mous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:  When using the mouse, click on the left button to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, click on the right button to exit from the menu or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menu.  When using the keyboard ,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around, press the &lt;SPACE-BAR&gt; or the &lt;ENTER&gt; key to selec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, press &lt;ESC&gt; to exit from the menu or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:   At the DOS prompt type JIG followed by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ESC&gt; to start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GRF Image files must be present at your current di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:   Then select one Image file from the IMAG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 select START from main menu to begin playing the PC-JIGS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assemble the puzzle, you can select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:   At any time you may view the original Imag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 key or you can access it through the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LOGITECH mouse press the middle key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:   There is on line help that will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JIGSAW.  Just select HELP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:   Turns on or off the sound eff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:   Changes the level of complexity by making the PC-JIGS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smaller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:   Turns on or of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:   Allows you to return to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:   Your score appears on the top of the screen,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d the puzzle.  The score is based on how many piece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to get the puzzle solved.  The fewer pieces you swapped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ter score you will get.  Also every time you VIEW the im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re subtracted from your score, so VIEW onl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printer, then please print out and rea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 JIG.DOC. This file can be printed ou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ing :  COPY JIG.DOC PRN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                     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JIGSAW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come a registered user by sending $15 to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lot of good reasons for registering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will receive the latest version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 will answer any questions addressed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Getting a copy from the author as opposed to getting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ocal BBS assures you that this program will not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ty intentional virus ( You know where I live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PC-JIGSAW Images are created by scanning photograph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, then extensive editing is done to com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nd finally the color shades for different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is added .  If you send me an old unwanted picture of you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your friend's , or your pet's, or grandpa's old truck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else that might make a nice Image for the PC-JIGSA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zzle , I plan to include some of these user donated pictu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y upcoming Image collections.  If you don't want to give a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avorite photograph, a decent ZEROX photo-copy will do 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e. ( Sorry but pictures will not be returned, but if I us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tograph in my upcoming Image collections, your name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of your picture will be honorably mentioned in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ase of the program.  I hope you have a sense of humor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hotograph might end up in the fantasy and magic col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ven worse, in the Alien Creatures collec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I am currently working on another program with fast anim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er graphics and a touch of AI. Just when you thought it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 to go back to water here come "SHARKS" .  ( Coming so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re is interest in this program, I will consider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ystick support, full VGA graphics with 255 colo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suggestions that some of you people may come up wit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be reached either at PRODIGY service , my user number i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CP92A or at the address that follow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*=*=*=*=*=*=*=*=*=*=*=*=*=*=*=*=*=*=*=*=*=*=*=*=*=*=*=*=*=*=*=*=*=*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re are a lot more Image files for the PC-JIGSAW , available ONL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rough the author. A $ 15 registration entitles to two of the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llowing disk collections, packed with GRF Images, which I am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urrently developing.  Each disk has an average of 20 Images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# 1   ANIMALS/FISH ( DOG.GRF and and AQUARIUM.GRF are samples)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# 2   MYTHOLOGY  ( PEGASUS.GRF is a sample )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ove disks will be available in early 1989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ture collections will include USERS'S PICTURES, FANTASY AND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GIC, ALIEN CREATURES AND  LANDSCAPES  and more.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*=*=*=*=*=*=*=*=*=*=*=*=*=*=*=*=*=*=*=*=*=*=*=*=*=*=*=*=*=*=*=*=*=*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My mailing address is :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BILL DEDES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4193 CHEENEY ST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SANTA CLARA, CA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95054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____________________________________________________________________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