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RK I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iments of the Mystic Cav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back for more, eh?  Zork I wasn't enough...or did you get h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, it's almost time to get started.  However,  first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vice.  The  Wizard  of  Frobozz is a lot more troubleso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 ever was.  This is due to his spell-casting abiliti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saving of the game  is  recommended!  Otherwis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ing a lot of time waiting for some spells to wea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let's go!  Get the sword and lamp, and move along Sou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,  SW to the Shallow Ford.  At this point,  turn on your lam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outh,  SE to the North End of Garden.  Enter the  Gazeb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all  items  on the table.  Then "Exit Gazebo," and go N,  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ow Ford and fill the teapo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head South, SW, SW,  and you will be in the Carousel 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  wonderful place that spins you around,  so you can'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going in the direction you specify.  Fun,  huh?  The thing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is keep moving around until you get to the Riddle Room.  T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SE of the Carousel Room,  but you aren't likely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SE,  at least not for a while.  So,  every time you mo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yourself somewhere else besides the Riddle Room,  you wi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Carousel Room and try again. Also, before you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, drop everything but the teapot and the lamp;  you'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gain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directions from the various other rooms to th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ble Hall -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ear Stream -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ary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hir Room -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webby Corridor -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 Room -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,  you've finally made it to the Riddle Room.  Now,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answer the riddle!  Actually, it's a fairly simple r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enter:  Say "A Well," and you will be able to move on to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Pearl Room.  Leave the necklace for now,  and continu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the Circular Room.  There is a large bucket here,  just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enter,  so do that.  Then pour water into the bucket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ise to the top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of the bucket,  then go East in to the Tea Room,  and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kes except the orange one.  Eat the green cake,  and you  will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Now,  go East into the Pool Room, and throw the red ca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of tears.  The water will be soaked up, and you can ge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ndies.  Forget about the flask; there is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West to the Posts Room,  and eat the blue  cake.  Presto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returned  to normal size.  Stretch a little,  then robot to "Go 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that way yourself,  and you will both be in the Machine Roo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 be  surprised  if the controls to the Carousel room wer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robot to "Push  Triangular."  There  will  be  a  thu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(something fell), and the Carousel Room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robot to go South,  and do likewise.  You are now in a D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t,  and a red sphere sits invitingly just beyond  your  grasp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it,  and a steel cage will come down over you (uh oh!).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however!  Once the cage is down, just tell the robot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see him) to "Lift Cage." Once that's don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getting  back to the bucket may be a problem of sort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has caused strange things to happen  in  the  Low  Room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going  North and West from the closet into the Low Room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roblem when trying to go SE back to the Tea  Room.  Keep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and you'll get there sooner or later.  Then,  go W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 Room, enter the bucket,  get the water,  and the bucket will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Get out,  drop the Teapot, head West, pick up the neck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again and NW to the Carousel Room.  There is a box here  (the  t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eard before).  Open it,  and inside is a violin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t now, so just leave it here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he sphere,  necklace and candy,  then get the sword,  place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ter opener.  Move North to the Marble Hall, picking up the b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ntinue North until you come to the Ledge in Ravine.  Go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Room,  which has a locked door.  Slide the mat under the d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lid and insert the opener in the keyhole.  Remove  the  ope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ll the mat and get the key.  Now, unlock and open the doo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 into the Dreary Room.  Drop the key and opener,  and ge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it's South and Down to the ledge,  then West and Nor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 Room  (what would an adventure game be without a dragon?)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e of your nicer dragons,  so be careful here.  Hit  hi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, then move South.  He will follow you.  Hit him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outh again.  He's still following you, and you're almo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.  Whack the scaly nuisance one more time,  and head W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 the  dragon follows you in,  gets silly over his ref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acier, and proceeds to get himself drowned. You can drop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ince you won't be needing it anymore.  As his body washes awa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and SE to the Carousel Room, then SW to the Cobwebby Room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 then go back NE and pick up the newspaper and the match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ong NW, West,  and West again into the Lava Room.  Leave the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and continue on Southward to the Volcan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, look what's here....a hot air balloon!  All you need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inflated,  and you just happen to have the means to do that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asket,  then open the receptacle and put the newspap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a match,  then light the newspaper with the match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receptacle open!  Now, just wait until the balloon ri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row Ledge,  then "Land." Tie the wire to the hook and get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ledge  is a gold coin.  Pick that up and head Sou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Get the purple book,  open it,  get the stamp,  then dr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.  You  can  ignore  the other books;  they are all worthles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North and into the basket again.  Untie the wire,  and  wai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loon rises to the Wide 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 "Land"  and  tie the wire to the hook.  Get out and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t's time for a few thrills.  Put the string in the brick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ck in the hole in the box.  Now light a  match,  then  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Now,  head  North  *IMMEDIATELY*.  There  will be an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safely go back and get the crown.  But don't  dawd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,  get back to the basket pronto!  The explosion weak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, and it won't hold much longer.  So, get in, untie the wir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ptacle, and wait until the balloon lands at the Volcan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 you seem to be doing almost as much travelling  aroun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k I,  and you aren't finished yet, not by a long shot!  Go North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y,  then East twice and SE to (yet  again!)  the  Carousel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off everything but the lamp,  then go NW,  North,  North,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again, and you should now be at the entrance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nk is tricky, so follow directions carefully here.  Go 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into the Safety Depository,  then South into the offic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rait, and back North again.  Now, "Enter Light,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  small room.  At this point "Enter South Wall," and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ository again.  "Enter Light" a second time,  and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 in  the vault,  with a pile of bills in front of you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, then "Enter North Wall," and once more you are in the D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drop the bills and portrait,  and go East to the  East 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.  Go East again to the Depository,  pick up the goodies, and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." This time,  you are in the East Viewing  Room.  From  there,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 and  you will be at the bank entrance.  You have robbed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pt the alarms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head along East until you reach the Dragon Room,  then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ragon's  Lair.  Leave  the  chest  for  now;  instead,  say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" and wait until  she  leaves.  Follow  her, 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 her  until  you are both in the Gazebo,  then wait. 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,  and the princess will give you the  key  from  arou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k,  and  also  a  rose.  You can drop the rose;  it has n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 you're getting closer to the end-game,  but there are st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things  left to do.  Exit the Gazebo,  then move South,  West, 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off some of the treasures, then go back NW, North, North, 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ir  again.  Open the chest and get the statuette, 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ousel Room.  From there,  due South to the stairway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 place  to  save  the  game,  as  you are about to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ier maz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own the stairs, and you will be in the Oddly-Angled Room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ways as they seem here,  and the exact direction to go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is  not constant.  Try East first,  and if you can't go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ry West.  Either way,  you should find a club.  Get the clu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at  point,  go  SE,  NE,  NW,  SW.  Watch 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s you do this;  the little diamonds on the floor  sh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er  with  each move you make (you are actually "running the b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).  If they are not doing this, restore the g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one it successfully,  there will be  a  noi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.  Now,  you should try to go either North or South (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).  If one way doesn't work,  try the other,  and if neither 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East or West.  There will be a staircase going down, 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that yet, so go Up instead, and head North until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rouse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blue and red spheres and the candy.  Drop a few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,  but hang on to the club!  Now,  SW twice,  and you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ed Room,  with a lizard head in the doorway.  Give the can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,  then unlock the door with the gold key.  Open the door 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,  then  West  twice  into  the  Aquarium.  Throw  the  club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m,  then  get  the  clear  sphere.  Go  East  into  the 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each sphere on the stand of the same color,  then ge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that appears,  and go South into  the  Pentagram  Room.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 on  the  circle,  and  the Demon will appear.  You must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the treasures you have collected,  as well as the gold 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mean  at  least one more trip to and from the Carousel Roo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.  When you have given everything to the  demon,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, "Give Me The Wand," and he will take the wand from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 you're  almost finished!  Go North,  East,  North,  North, 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,  and you are in the Menhir Room.  You need to get the Menhi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ay for a little while,  so do this:  Wave the wand at the Men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y,  "Float." The Menhir will rise up,  allowing you to go SW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nnel and get the collar. After that, go NE, then South, the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gain into the Cerberu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berus  is no problem;  just put the collar on him.  Now,  go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uth,  and you are in the Crypt.  Turn off the lamp,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 secret door in the south wall.  Open the door and go S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on th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 IS O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