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contains Frequently Asked Questions useful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Sound for an attach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olving conflicts with multi-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necting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ing 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OS games with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OS games, probl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indows startup "Initialization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es made to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es for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in95, sounds repea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S/2 startup '**RM:IRQ7**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IDI:2 does not play an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IDI:2 WaveTable, adjust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Check your computer's configuration (using the Reference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"Parallel Port Arbitration Level" is "Disable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s detailed in the sound card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your speakers/headset plugged into the prop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or arrang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o In  (3.5mm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   In  (3.5mm stereo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o Out (3.5mm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port  (DB15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ftware you are using controls the sound volum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justed to a level that can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No Sound from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CD-ROM drives generally have three cables attach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 Pow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Control cable (usually SCSI for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 Aud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ERNA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 audio cable from the extern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und card.  If you are using the CD-ROM headphone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volume control on the CD-ROM headphone jack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Since the CD-ROM drive is external, you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dio Line In" jack of the sound card to get the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drive into the sound card.  Make sure the volume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INE in the mixer is set to a level that can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volume in Windows, use the Windows mix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nd card's folder.  To set the volume in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MIXER program with the -Lxx option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etting from 0 (minimum) to 15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 audio cable from the intern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und card.  The internal cable should conn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und card's CD-ROM connectors.  Make sur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the CD-ROM in the mixer is set to a leve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rd.  To set the volume in Windows, use the Windows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 the sound card's folder.  To set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/2 use the command line DOSMIXER with the -Cx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the volume setting from 0 (minimum) to 15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  Some Async/Parallel cards do not fully decode their address (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) and can cause conflicts with the sound car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sound being hear or sparati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IBM defines Serial 1 - Serial 8 and L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             ADDRESS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1 (Com 1)        3F8 - 38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2 (Com 2)        2F8 - 2FF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 3         3E8 - 3EF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 4         2E8 - 2EF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3                3220-322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4                3228-322F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5                4220-422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6                4228-422F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7                5220-522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8                5228-522F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                    3BC-3BF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                    378-37B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3                    278-27B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"Dual Async Parallel Adapter/2" are designed im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do a full decode of the address spa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Async card up for Serial 5 it should u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20-4227.  The Async card does not decode the upper addr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responding to 4220-4227, the Async card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20-x227 (x=anything).  This conflicts with the sound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0220-0227.  This conflict may not show up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sing the Reference Disk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s to use COM1 - COM4 only, then a conflict can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  How do I connect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 You will need to purchase a MIDI/Joystick breakout c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"Y" cable.  The Game port on the sound card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and Joystick signals.  The MIDI/Joystick breakout c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signals into MIDI-IN, MIDI-OUT, and JOYSTIC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stick "Y" cable will allow two joystick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  Changing the Interrupt Level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 fixes Parallel port devices conflict with the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These conflicts relate to interrupt sharing.  Micro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I allowing sharing of interrupts (ISA do not).  PS/2 systems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7 for the parallel port, shared with the sound card. 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ssume an ISA bus and do not allow shar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etermine which parallel port device drivers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only enable these devic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y and resolve conflicts with the parallel por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read the sections in this file for your particul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see if any of the suggestion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 suggestions will help, you ca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ound card configuration will support anothe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boot your computer from the sound card's DISK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appear on the screen indicating the addres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rupt channels.  If interrupt 5 and 7 are indic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ard can use 5 and 7, otherwise the sound car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nterrupt 7.  If the sound card only supports interrupt 7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solve the problem with the parallel port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nd card supports 5 and 7, then you can try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for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ke the following changes if your sound card supports 5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RQ-5, you need to make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hange @5150.adf file replacing "int 7" with "i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ust re-configure your system after updating the A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OS AUTOEXEC.BAT, change DOSMIXER statement from "-7" to "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Win31 SYSTEM.INI, change [auddrive.drv] from "int=7" to "int=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S2 CONFIG.SYS, change device=ES1688DD.SYS from "/I:7" to "/I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Win95, use device manager to change interrupt from 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WinNT, re-install and select interru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DOS game does not work with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Run "DOSMIXER -M15 -W15" before the game.  When the sound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s up, the MPU401 port is disabled.  "DOSMIXER"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MPU401 port.  The -M15 and -W15 se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control to 15 (maximum) and the WaveTable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(maximum).  In the game setup be sur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eneral Midi" at 330 for the sound music. 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's WaveTable (standard on Sound-32, option to Sound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DOS game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Run "DOSMIXER -G".  Some DOS games, such as DOOM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sound card to be initialized to a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OSMIXER -G" performs this initializ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verytime before playing the game or performing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Other games, such as RISE OF THE TRIA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G" option.  If a particular game is giving you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he "-G" option.  If a game requires the DOSMIXER -G,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 file that automatically runs the DOSMIXER the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MIXER does not stay resident in memory, it simply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nd card to a mode desired by the game. 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IXER.DOC (copied into your sound card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stall DOS support)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Windows star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1688WN.386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loacate a useabl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Another device driver is loading that uses IRQ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a left over device driver from anoth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undblaster drivers.  Look for vspd.386 or vsbpd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ut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What Changes does the Windows install make, and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eck to see if the software installed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After installing windows support, the file BT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in the sound cards directory.  This "LO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complete log of all the changes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iles to install sound support.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if a particular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 Changes for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The standard install of the windows drivers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lications.  Band-in-a-box uses interrupts for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nges are to add interrupts for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Edit SYSTEM.INI file, [DRIVE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: 'MIDI1=AUDMPIO.DR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'MIDI1=AUDMPU.DR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Edit SYSTEM.INI file, [AUDDRIVE.SY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: 'MPU401=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: 'MPU401=Y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: 'INTMPU401=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'INTMPU401=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changes assumes the sound card uses interrupt 7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INT=7 and INTMPU401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sound card to use interrupt 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case, INT=5 and INTMPU401=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-1 of this readme for chang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 After loading Win95 drivers, you restart your computer and you ge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Generally this is due to you not loading the DOS support under Win95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95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 OS/2 star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M:IRQ7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201 The device driver C:\mmos2\ES1688DD.SYS specified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n line xx of the CONFIG.SYS file was not installed. Lin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If Parallel Port Arbitration is Enabled, you must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computer's Reference Disk, Go into the 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able Parallel Port Arbitration.  See sound card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o see if you are using Interrupt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OS/2 CONFIG.SY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print02.sys 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tate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RQ parameter enables interrupts for printing.  U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is not required for OS/2 and the OS/2 pri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terrupts, conflicts with the sound c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OS/2 MIDI:2 player does not play an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The OS/2 MIDI:2 player in the MultiMedia folder i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songs using the WaveTable music synthesiz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WaveTable option to hear any music from the MIDI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Table is included on the Sound-32 card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the Sound-16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  How do I adjust the volume level of MIDI:2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Go into a DOS session and use DOS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the sound level of the MIDI:2 with Wave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IXER - W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tands f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 is the volume setting from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quite,  15=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IXER -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WaveTable volum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MIXER -W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WaveTable volume to abou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usting of the WaveTable sound volume using the MIDI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(much like the MIDI and the Digital Audio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yet available.  This feature may be off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pdate.  The Master Volume control (icon in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volume of all the sound source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: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