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ENHANCER Z: DRIV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Lotus 1-2-3   Release 2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Copy the 123.SET  file to 123SAVE.SE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 123.SET file will be modified later,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3.SET file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nstall Lotus 123 as described belo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typ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after prompt, hit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select ADVANC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select Modify Current Driv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 install IBM Enhanced Graphics for Tex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) install IBM Enhanced Graphics for Graph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) select Return t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) select Sav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) select Exit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) select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Copy A123.EXE on the VGA ENHANCER Z diskette to your Lo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 disk ( A, B or C drive ) where the 123.SET file resid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ype A123 and follow the instructio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Type Lotus or 123 to run your 123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install a different screen format, repeat (2) to (5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turn to 80 columns by 25 rows, copy 123SAVE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23.SE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WordStar  Release 4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 4 of WordStar provides user configurable screen forma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ow and column are configurable. Refer to Appendix C of the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Make a working copy of WordStar. Store away your original WordSt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Use WSCHANGE to install and configure your WordStar, as an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t's name the new program WS13244.exe to represent 132 colum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4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hoose A for CONSOLE OPTIONS and then A for MONITO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Choose C for SCREEN SIZING and A for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Answer the screen height (25, 28, 34, 44, or 45) that VGA ENHANCER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Choose B for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Answer the screen width (80, or 132)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Type four X's to return to main menu, then save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) Use AMODE.EXE in a batch file which invokes AMODE.EXE fir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fore WordStar (in this case, WS13244.exe) is brought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WordPerfect Release 4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WordPerfect manual, you can configure the rows and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VGA ENHANCER Z. Here is the summary of the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ype WP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hoose Option 3 to set 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nswer the number of rows (25, 28, 34, 44, or 45) and columns (80 or 1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Hit a few return keys to come back to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Choose option O to confirm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If necessary, you can set margins by using [shift] [F8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) Use AMODE.EXE in a batch file which invokes AMODE.EXE first,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dPerfect (in this case, WP.EXE) is brought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