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RUN THIS ON ANY COMPUTER OTHER THAN THE TEST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