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ell NetWare 286 2.1x and 2.2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4.03             05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General Protection Interrupt errors when using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alse conflict between disk driver and jumpers config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present in both server and shell, however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ble symptom in the shel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I errors when using fixed config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Adapter not found" message that was reported when using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