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BM LAN Server NDIS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S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the DOS prompt, insert the SMC(or IBM)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(LSP) Version 1.30 diskette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: dxmaid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tall the SuperDisk Drivers diskette in you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y the 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screen appears with the SMC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adapter and protocols already selected ("IBM IEEE 802.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 a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files in the FILES=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sert the DOS LAN Requester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ess Ente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prompts you for the pathname of the DO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Specify the pathname for the DOS LAN 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DOSLAN is the default.)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ks you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Follow the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S/2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MC(or IBM) LAN Adapter Protocol Support(LAP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diskette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: LAP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fy the target drive (usually C:\) and press Enter a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elect the "Configure LAN transports" and press the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rom the Network Adapters window select the "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for OS/2"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From the Protocols window select both "IBM IEEE 802.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BM OS/2 NETBIOS" options. (You may also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BM NetWare Requester" option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dd button after each selection and that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Configuration window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ecify the pathnam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Reset the computer. Use the OS/2 Shutdown process for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Bring up the computer again, enter OS/2 and inser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Install diskette in your diskette drive (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From the OS/2 prompt, type: laninst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lect OK at the IB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Specify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Typ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Specify "Install or Configure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esignate your fixed disk (usuall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Select "Install or remov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Highlight all other components in the list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arrow keys to choose the component and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 to highlight it. Press the Install button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stalled" appears in the Status column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all the components you require for this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Select the "Configure a component" option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Select a component to configure from the lis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Specify the requester name and the domain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If you want the server to start automatically whe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is starte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Select the requester services you require and press OK. (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Messenger" or "Message pop-up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e screen reappears with the word "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Status column next to the select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Continue to configure each component in the lis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Select the "LAN Adapter and Protocol Sup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Specify "Copy additional network adapter drivers"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Specify the path for the optional driver diskette: A:\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. Insert the SuperDisk Drivers diskette in your A:\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Select the "Configure workst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From the Network Adapter window, select the adap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your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tandard Microsystems EtherCard PLUS Micro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tandard Microsystems EtherCard PLU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tandard Microsystems EtherCard PLUS Jump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Press the Add button and your choice appea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. From the Protocols window, select the protocol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. These usually include "IBM IEEE 802.2" and "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TBIOS." (You might also select the "IB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" option depending on your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dd button after each of your selec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below your adapter sele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Select the LAN adapter this configuration applies to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one adapter in this computer, select "Adapter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Press OK at the 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Select the "Apply the changes" option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Follow the prompts to copy all files from the Request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S/2 LAN SER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provides you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LAN Server on an OS/2 server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modifying the CONFIG.SYS and PROTOCOL.IN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OS/2 according to your OS/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LAN Server #1 diskette into your A:\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en an OS/2 window. At the [A:\] prompt type: lanins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OK or press Enter.  The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Typ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the "Install or configure this workst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yp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the "Domain Controller" option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n the network or the dominant server in a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Additional server" option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 controll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and Configuration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lect the "Install or remove a component" option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Server Installation/Configur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Highlight each component you want installed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nd press the space bar.  The Install butt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omponent window.  Press the Install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"Install" appears in the Ac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veral components ar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nstallation when this screen appears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nstall" or "Install (required)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on column of each of these compon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onents are required elements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deselect a selected component, highlight th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space bar, then choose the Cancel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Install" disappears from the Action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When you have specified all the component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, select the OK button underneath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and Configuration window re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onfigure a component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ress OK. The Configur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nu lists the components and their statu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nfigure each of the component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ired" in the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one of the components using your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and Domain name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Type in the server name and the domain nam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must be different and the domain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all workstations in this networ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 to record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whether you want to sta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the workst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Server Service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Select as many of the Server Services items and Reque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items as you require. Press OK to record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turned to the 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Select the "LAN Adapter and Protocol Sup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mpts you to insert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Insert the LAN Server Network Adapter Driver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\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ppropriate files are copied to the serv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 Select the "Copy additional network adapter driv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Insert the SuperDisk Drivers diskette and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DIS driver files: A:\NDIS. Press O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Select the "Configure workst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Select the "Default Protoco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elect "Personal copy from fixed disk or diskette"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name: A:\NDIS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Select the appropriate SMC adapter from the list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ither "Standard Microsystems EtherCard PLU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ISA-bus computer or "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Card PLUS Micro Channel" for a Micro Chann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Press the Add button, the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driver appears in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Go to the Protocols window and select the "IBM IEEE 80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Select the "IBM NETBIOS" option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otocol selections appear under the adap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Select the "Configuration Comp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 Adapter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elect "Adapter 0" for this configuration.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n this computer, only the Adapter 0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adapter is present in this compu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adapter number for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turned to the 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and Configur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elect the "Apply the changes" option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Follow the prompts to finis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