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QEMM-386 OPTIMIZE WITH STACKER (QEMM-386 5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procedure for using QEMM-386 OPTIM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(QEMM-386 version 5.x only).  OPTIMIZE mod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to load all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and device drivers into high mem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designed to be used directly from a SSWAPed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cedure is NOT necessar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rive C is not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2.  Drive C is a Stacker drive but is not SSW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ither of these situations, simply OPTIMIZ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provided in the QEMM-386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ersion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/SYNC option of SSWAP, this procedur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AP to ask you if you want to update the changed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o" each time you are asked during this procedur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oot (in step 11) the files will be identical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OPTI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which drive letter refers to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termined by typing STACKER at the DOS prompt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 One of the lines will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x was drive C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"x" is the boot drive.  In the procedure below, th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as "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QEMM-386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ing normally, exit any shell program you may b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wap your boot drive by entering: SSWAP C: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QEMM.  DO NOT exercise the option to optimiz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INSTALLED 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a  Assuming you used the default installation options and th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all in C:\QEMM, enter the commands below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x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QEMM\*.* x:\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EMM-386 WAS INSTALLED BEFOR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b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QEMM\RSTRCFG.SYS x:\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 1A OR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 Enter the command: COPY x:\CONFIG.SY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 Rename the AUTOEXEC.BAT file on drive C to some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OS REN command.  Next copy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ive C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AUTOEXEC.BA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 Run OPTIMIZE.  Tell it to go ahead with its step 1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you with the options for step 2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 Ente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C:\CONFIG.SYS x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OPT2.BAT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BAT x:\A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QDK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 Reboot the computer.  When OPTIMIZE present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step 3, press &lt;ESC&gt;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 Ente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\CONFIG.QDK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QEMM\LOADHI.OPT C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OPT2.BAT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AE.BA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 Reboot the computer.  When OPTIMIZE present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step 3, press &lt;ESC&gt;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  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 Enter the following commands, then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BAT x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 If you wish to return to your prior configura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QDK x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QDK C:\AUTOEXEC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