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87598538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380803481"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898387923"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298001741"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76822827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300693987"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44695647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365574356"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