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046851687"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01718828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46264056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42713675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26928850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74368923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62623154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80662876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