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RESET version 1.0 of 12/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rogram is used to initialize serial ports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ompatible computer.  It was designed specifically beca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running in 386 Enhanced mode does not fully reset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f you use serial communications applications under Window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RESET to reinitialize the ports installed in your machin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ndows, if you are having trouble with communication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rmally work correctly but fail after you run Window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numbers of the COM ports you want to reset on the COM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(Generally, you should reset all the por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your system.)  Include only the number, and separ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ace.  COMRESET recognizes only ports COM1 through COM4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an error message (and without doing anything)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at is out of range.  If a COM port is specified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 in your system, COMRESET will note 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other existing ports you may have specified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o reset ports 1, 2 and 4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ESET 1 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RESET assumes that the serial ports are at the "standard"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s for COM1 through COM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     Port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   03f8h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   02f8h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   03e8h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   02e8h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of the program to address other ports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roduc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N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7 W. Columbi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mpaign, IL 61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program, and you may distribute it as you desi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r source code, contact FBN Producti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or through the FBN BBS at (217) 359-28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