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981670945"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782703875"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