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 describes the  graphics driver  format used  for DJGPP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GRX  graphics library.  It also gives  hints for  creating a  driv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supported display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JGPP graphics drivers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nvoke the BIOS INT 10 routine for setting up the desir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boards  support different  resolutions and use  diffe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-- that's why different drivers are needed for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Implement page  mapping for video modes which use more than 64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 This is again board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dri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llowing C  declarations  describe the  header of  an  old format 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 driver. Of course, real drivers are coded in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unsigned short u_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ef unsigned char  u_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 old_driver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mode_set_routin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paging_routin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paging_mode_flag;                          /* 0 if no separate R/W, 1 if y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tex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text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graphics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_short      default_graphics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set routin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ntry: AX=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0=80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1=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2=text CX cols by D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3=bigg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4=320x20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5=defaul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6=graphics CX width by DX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7=biggest non-interla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       8=bigg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CX=width (in pixels or characters) (not always used -- depends o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      DX=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NOTE: This runs in real mode, but don't mess with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Exit:  CX=width (in pixels or character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DX=he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ing routin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Entry: AH=read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 AL=writ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NOTE: This runs in protected mode!  Don't mess with the segment regis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This code must be relocatable and may not reference any data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Exit: VGA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  AX,BX,CX,DX,SI,DI may be tra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style  graphics driver structure  remained unchanged for the  first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rivers developed for LIBGRX. The only difference is that the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bits in the  third word of  the header were  given new meanings.  (The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DJGPP  library only  used  one  bit to  encode  the  capability to 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ages for  reading and writing.) The  values of these new  bit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assigned as to stay compatible with the existing 256 color drivers. (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0  value  in every  bitfield  selects  the  256  color VGA  option.)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these bits (from "grdriver.h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GRD_NEW_DRIVER  0x0008             /* NEW FORMAT DRIVER IF THIS IS S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PAGING_MASK   0x0007           /* mask for paging mod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NO_RW         0x0000           /* standard paging, no separate R/W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RW_64K        0x0001           /* two separate 64K R/W pag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!!!!!!!!!!!!!!!!!!!!!!!!!!!!!!!!!!!!!!!!!!!!!!!!!!!!!!!!!!!!!!!!!!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THE FOLLOWING THREE OPTIONS ARE NOT SUPPORTED AT THIS TIME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RW_32K        0x0002           /* two separate 32Kb pag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AP_128K      0x0003           /* 128Kb memory map -- some Trid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 do it (1024x768x16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ing!!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AP_EXTMEM    0x0004           /* Can be mapped extended, above 1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ome Tseng 4000-s can do it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ING AT ALL!!!!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!!!!!!!!!!!!!!!!!!!!!!!!!!!!!!!!!!!!!!!!!!!!!!!!!!!!!!!!!!!!!!!!!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TYPE_MASK     0xf000           /* adapter type mas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VGA           0x0000           /* vga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EGA           0x1000           /* ega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HERC          0x2000           /* hercul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8514A         0x3000           /* 8514/A or compatibl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S3            0x4000           /* S3 graphics acceler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PLANE_MASK    0x0f00           /* bitplane number mas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8_PLANES      0x0000           /* 8 planes = 256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4_PLANES      0x0100           /* 4 planes = 16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_PLANE       0x0200           /* 1 plane  = 2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6_PLANES     0x0300           /* VGA with 32K color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8_X_PLANES    0x0400           /* VGA in mode X w/ 256 colors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EM_MASK      0x00f0           /* memory size mask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64K           0x0010           /* 64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28K          0x0020           /* 128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256K          0x0030           /* 256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512K          0x0040           /* 512K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024K         0x0050           /* 1MB display memory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192K          0x0060           /* 192K -- some 640x480 EGA-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define GRD_M_NOTSPEC     0x0000           /* memory amount not specifi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ld style  driver has the  'GRD_NEW_DRIVER' bit cleared.  It can work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s of GO32. Of course  for 16 color support the application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 linked  with the  LIBGRX  library instead  of  the original  256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dditional  old format  graphics drivers are  supplied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GRX graphics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16.GRD         16 color EGA driver (640x350x16 max. resolu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16.GRD         16   color  standard   VGA  driver   (640x480x16 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lu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ENG4KN.GRD      same as  DJGPP's Tseng ET  4000 256 color  driv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 added support  for the  100x40 text  mode. (m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x768x25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ENG416.GRD      Tseng ET 4000 16 color driver. (max: 1024x768x1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D89N.GRD       Trident  8900 256  color  driver. This  driver h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dated  paging  routine  which  seems   to  fix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vious   problems  on  boards   with  recent 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ipsets. (max: 1024x768x25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D8916.GRD:     Trident 8900 16 color driver (max: 1024x768x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riv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advantage of the old  driver format is that the number of color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able. The new driver format solves  this problem and it also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 a way to query the driver for a list of the support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raphics modes. For this the driver header was exte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new_driver_header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mode_set_routine_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paging_routine_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river_mode_flag;                 /* flag word, see bits below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text_widt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text_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graphics_widt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graphics_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default_color_number;             /* NEW, may be set from environment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init_routine_offset;              /* NEW, call once after drvr loade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text_mode_table_offset;           /* NEW, table of supported text mode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graphics_mode_table_offset;       /* NEW, table of supported graphics mode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ext_mode_table_offset' points to a table with entrie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 text_mode_entry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column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row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number_of_colors;                 /* in text mode it is mainly her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CC happy with the alignment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BIOS_mode;                        /* BIOS mode number. Mod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he current card if this field is 0xff.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special;                          /* if non zero then the driver do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ecial hacks to set it up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he 50 row mode on a standard VGA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table is marked by an all 0 entry. The table entries are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increasing size. The field 'graphics_mode_table_offset'  points to a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ntri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graphics_mode_entry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widt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heigh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short      number_of_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BIOS_mode;                        /* BIOS mode number. Mod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he current card if this field is 0x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(This may happen for example if the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s not fully populated with RAM)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_char       special;                          /* if non zero then the driver do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ecial hacks to set it up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tting up the 32768 color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me ET4000 cards)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 of the  table is marked  by an all  0 entry.  The table is  s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color number and within the same color modes by increas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driver  is of  the new type  then it  also supports  an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. This  is called once after  the driver is  loaded.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can do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Check whether the video card is of the expecte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Determine the amount of video memory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Determine which  of the modes in  the text and graphics  mode tab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available (due to  video RAM and possibly DAC  [32768 colors!!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ations) and mark the unavailable entries in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new format drivers a recent version of GO32 (1.06, afte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pril  1992) has  to  be  used. Such  versions  should  recognize the  "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ber&gt;"  option field in the  GO32 environment variable 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umber of colors for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new format drivers  have been included  with the LIBGRX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w drivers have the ".GRN" exten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EGA.GRN        standard EGA 16 color dri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VGA.GRN        standard VGA 16 and 256 color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4000.GRN        Tseng ET 4000 16 256 and 32768 color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8900.GRN        Trident 8900 16 and 256 color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ULTRA.GRN      Driver for  the ATI  ULTRA board. This  board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s two graphics adapters: a 512 KByte SVGA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a  8514/A compatible  accelerator. The drive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grammed  to use  the VGA  part for  text,  16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, and low resolution  256 col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the 8514/A  part  for high  resolution 256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s.  This driver  should work  with any  VGA+8514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e  8514/A  MUST   have  1MB  memory   for  1024x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olution)  combination as  long as  the ATI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es of the VGA part a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ALTH.GRN Driver  for  the  Diamond  Stealth  S3 graphics  accel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rd.  The driver was programmed to use VGA-style video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 for text, 16 color  graphics, and low resolutio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graphics  modes and  the S3 accelarator 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 resolution  256 color  modes. Currently no  32768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s are supported  on S3 boards.  This driver should 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other S3-based boards which have a VESA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driver for an unsupported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only use EGA or  VGA boards in 16  256 or 32768 color  mod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library. In the near future there will be support for Hercules bo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 SUPPORT IS NOT PLANNED FOR: BOARDS  WITH ON-BOARD GRAPHICS PROCESS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IGA, 8514A, etc...) To create a  driver for an unsupported EGA or  VGA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An  assembler (TASM or MASM), a linker (TLINK  or LINK) and a ut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.EXE files to the .COM format (EXE2BIN). See also the 'makefile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'drivers'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A  documentation of the board containing the supported BIOS m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esolu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If the driver needs to support modes which use a  memory map bigg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K then you also need a piece of code which does page switch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. (Any  mode above 800x600  in 16 colors  or 320x200 in  256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USE paging.) Possible sourc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 working, tested  256 color  original DJGPP driver  (if you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convert it to the new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GAKIT.ZIP (available from various archive sites,  like wu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tel, etc..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arious books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best to start with the source of a driver supporting similar re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board.  Use the proper format  driver, i.e. if  you want a new 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start  with a  new original,  etc... Typically  the driver  sour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ly well commented. What you need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possibly change  the option word at  the head of the  driver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of colors (old format only),  the amount of memory on 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mory mapping capabilities of the 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change the mode setting code to use the proper BIOS mode numbers.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 format drivers these are somewhat scattered throughout the code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format drivers you need to edit a few table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Replace the paging routine with the one suitable for your board. I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supports 16  color resolutions  beyond 800x600 then  you hav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upon exit from the paging routine the graphics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's (0x3ce)  index register is reset to 8. (See the paging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R8900.ASM".)  If  the paging  mechanism  does  not  use  any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ed  through the graphics controller  port, then you 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ry about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