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explains how to use FCL and build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under GAF.  Following topics are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ief description of basic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mple steps to build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C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gment, the basic module in GAF, is a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formation for (or related to)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declarations (IN, OUT, INOUT, and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 (fuzzy membership set)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condition and cycle tim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zz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FCL segment layout will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 construct                   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_declaration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_declaration              Decla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_declaration            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_declaration(s)       Decl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_declaration            Enab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_declaration(s)         Declare fuzzy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_declaration(s)         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_declaration            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_declaration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_processing                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_processing              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_declaration(s)          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_declaration(s)          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declaration                  Decla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dividing a control system into several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, GAF allows a control system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.  For example, a simulated control environ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F may have these different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trol seg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ference calculation and supporting seg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mulation (or feedback) seg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valu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dback and evaluation segments are used for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truct a segment is quite similar to construc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 followings are simple steps to construct a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fine all variables for this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ariables must be declared before they can b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uzzy rules or any statements in this segmen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types of variables: IN, OUT, INOUT,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ariables are used as "references" in this seg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must be in one of th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lculated by other segment (as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n input from real world, i.e. a sensor, this in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n OUT from a feedback segment in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pplication constants, can be modif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 interface dur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variables are calculated outputs by this segment.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n output signal to a real worl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be used by other segment as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or diagnostic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valu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OUT variables are both referenced and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, i.e., it is the combination of both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Normally INOUT variable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gment and other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IN, OUT, and INOUT variables are visi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, i.e. other segments can use this segment's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 are local to this segment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 are used to store temporary value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fuzzy rules or other stat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uzzy membership se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step would be define the fuzzy members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F uses four points for each set.  In general, fuzz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defined for  each variable tha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rules.  For example, a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.  A simple way to define membership s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to equaly divide the range of the vari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to obtain five sets - very low (VL), low (LO),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, high (HI), and very high (V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-     -     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   / \   / \   / \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/   \ /   \ /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\   / \   / \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\ /   \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-0.67 -0.33   0    0.33  0.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ery low  |  medium   | very 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low    |   high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bove diagram shows these five membership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matrically divided.  After determine each membership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use these declarations for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very_low  (-1.00, -1.00, -0.67, -0.33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low       (-0.67, -0.33, -0.33   0,   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medium    (-0.33,  0,     0,     0.33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high      ( 0,     0.33,  0.33,  0.67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BOL very_high ( 0.33,  0.67,  1,     1,    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fine fuzz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fuzzy rules is straight forward.  For exampl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mon sense to control a water heater, a simple r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f water usage is heavy and water is co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s fuel valve to heat the tank must be full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dea can turn into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ater_usage IS heavy AND water I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fuel_valve IS ful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water_usage and water are IN variables, fuel_va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UT variable; heavy, cold, and full_open 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defined for correspon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ll variables that are part of "THEN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eclared as OUT or I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defining fuzzy rule, data se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fuzzy rules.  Please refer to step 8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itializes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ization of a segment is to initialize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 and INOUT variables) and its local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will be executed when the system "come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, the first time it runs the segment) or by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teractive interface.  All initialization formul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in the text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  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      must have this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;             statements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statement must end with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optional key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;                reset proces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_PROCESSING       optional key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;                pre-proces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T_PROCESSING      optional key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;                post-proces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;                 must end this key word (with ';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for the above water heat control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itialize the fuel_valv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el_valv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s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initialization, the reset processing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ment  when the segment is disabled. 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is only necessary  when i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-processing and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-processing is a set of statements to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fuzzy rules are inferenced.  The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et of statements to be calculated after the fuzz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ferenced.  The formulas can be used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s or other simple mathematical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processing is calculated before any fuzzy rul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d, so the results of these formulas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yy rules to inference the result.  Post-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fter the inference of fuzz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gment enable condition and its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able condition determines whether the segment shou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  If enable condition is not specified GAF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as enabled all the time.  The cycle tim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frequently the segment will run, cycle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Build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of defining fuzzy rules is to us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it is measured data from the field or data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modeling program, the data set can b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F. Data set must be arranged into spread sheet lik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ing the key DATA_TABLE to indicate the cont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data in the table.  Note that the data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data set, i.e., it must cover the entir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used for describing FCL syntax (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key words ar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words are not case sensitive, but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s are enclosed within brecke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 | | &gt; indicates selection of one out of two or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can be anywhere in the segment, it starts with '!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egment: segment_declaration, end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types of segments: normal control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segment, and evalu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segment_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&lt;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MUL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VAL_SEGMENT &gt; se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seg_cont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eg_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_name : the nam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_contents are statements for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mai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_TIM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main_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FCL construct, a segment is enclosed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The first key can be one of the following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       for normal (control)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_SEGMENT &amp;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mulation/feedb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_SEGMENT   for adaptive evalu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gment must always end with the END keywor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simulation and adapt modes the feedback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value will be feed back to the control segment(s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ab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Time: cycl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CYCLE_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: the cycl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mai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_TIM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main_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_time defines how frequently the segment run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alue of 0.1 defines the segment runs every 100 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ctual delay time between two consecutive ru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100 milliseconds if GAF is heavily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Variable: variabl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kinds of variables: IN, OUT, IN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  The segment will only read (reference) from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, and write (generate new value) to the OU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 can read and write to both INOUT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however, local variables are not visible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var_type var_name (min_value, ma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_type    : one of the 4 types IN, OUT, INOUT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_name    :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_value   : the minimum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_value   : the maximum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mai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_TIM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  Reference   (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Result   (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Temp     (-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main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 must be unique in the same segment.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declared as an output variable (OUT or INOU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F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ta_time variable is the time ga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gment run time and the last tim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.  Delta time is in seconds (floating point)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ly in mat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= ( Position - Last_position ) / Delta_ti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zzy Symbol: symbo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zzy membership set definition is a trapezoid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below, low, high, above, and a max_tru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      &lt;----- max_truth: maximum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+-----+--+------- &lt;----- 0: minimum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|  above: fal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high: high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low: low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: fals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picted in the diagram above, the truth for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alue &lt;= below          tru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alue &gt;= above          tru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w &lt;= value &lt;= high    truth = max_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values use interpolation to deriv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of truth value is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SYMBOL sym_name [OF var_name] fuzzy_membership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fuzzy_membership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below, low, high, above [, truth [, center 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_name : the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_name : the name of the variable for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zzy_membership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defines the four points of a membership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th    : the max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  : the c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mai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_TIM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ference   (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Result   (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Temp  (-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small OF Reference (0, 0, 10, 20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strong  (8, 9, 10, 10, 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main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zzy symbol declaration is used to declare a name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 set.  This named symbol can then be used in th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.  The symbol defines the shape of a trapezoi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 set, as described above, and the optional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er value.  If the center value is specified,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value, otherwise GAF calculates the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enter value.  A symbol can be defined for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defined for a specific variable with "OF var_nam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ymbol is defined for a specific variable,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at variable.  Symbol names are not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in a segment.  For example, two symbols "VERY_SMALL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for two different variables "SPEED" and "POP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wo different shapes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eed (-1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pulation (0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VerySmall OF Speed (-5, 0, 0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VerySmall OF Population (0, 50, 5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Process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fuzzy rule, GAF supports non-fuzzy math calcul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statements.  The math statements are very similar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languages such as C++ and Ada.  Math stat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ivided into two categories: condition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statement is used to assign a variable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result of a math formula.  The format for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_name = [ unary_op ] math_val [ binary_op math_val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var_name:   the name of the tar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_val:   a constant or nam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_op:   unary operator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_op:  binary operator: + -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 statement is used to direct GAF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ssignments based on non-fuzzy boolean log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a condition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gic_expr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_statem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- logic expression is a math formula,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then the true assignment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  If the result is FALSE, then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 statements will be executed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&amp;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rue_statement and false_statement a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ath statements are non-fuzzy statements (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.  Since bivalent logic is simply an extreme of a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GAF does not support "boolean" variable.  However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can be emulated by fuzzy variable a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mp_bool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mp_val (0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_bool THEN        ! use tmp_bool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p_val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tmp_bool == 1 ) THEN  ! compare tmp_bool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p_val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tmp_val &gt; 9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p_val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 ini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: rese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: pre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: post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 declaration defines how the seg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.  The reset declaration defines how to re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when the segment is disabled.  Pre/P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define the statements to be execut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y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[ [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_statement(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_statement(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&lt; PRE_PROCESSING | BEG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_statement(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POST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_statement(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- init_statements are math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i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set_statements are math statements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e_statements are math statement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fuzzy rule inference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t_statements are math statement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fuzzy rule inference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ition &gt;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= 3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= speed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: prese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the initialization and reset declarations,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is a sequence of assignments to setup the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own state.  Normally this is done by assig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tants) to local and output variables.  There is no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resets in a segment.  Prese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 adapt for testing new rules' result.  They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user during simulation and check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_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ule: rul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 uses IF THEN construct to define a fuzzy rule. 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ontains multiple fuzzy evaluations bound with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.  The format of fuzzy evaluation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scribes "What is the truth value of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ariable' in the fuzzy membership set 'symbol'?"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will be the truth value between 0 and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ymbol_declaration.  The overall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tement will be the fuzzy AND/OR result (min/ma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N statement contains only one fuzzy ind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a fuzzy induction i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+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-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must be an OUT, INOUT, or LOCAL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ormat simply defines the result of 'variabl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mbol' fuzzy membership set with the max truth b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from the IF statement.  The second and third form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/decrement the current 'variable' by the amoun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mai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_TIM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ference   (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peed (-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Result   (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Temp  (-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small OF Reference (0, 0, 10, 20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slow OF Speed (0, 1, 2, 3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strong  (8, 9, 10, 10, 1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ference IS small AND Speed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sult IS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main_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le can be repeated more than once in a segment to inten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able: data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table declaration provides user to specify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similar to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DATA_TABLE (inp1, [inp2, ...]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1_val_0 [,] [inp2_val_0 ...] out_val_0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1_val_1 [,] [inp2_val_1 ...] out_val_1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1_val_2 [,] [inp2_val_2 ...] out_val_2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- inp* are input variable names, i.e. must b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OUT, or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ut is the output variable, i.e. must b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OUT, or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p1_val_* are values of variable in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p2_val_* are values of variable in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ut_val_* are values of outpu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variable names and output variable nam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arenthsis determine the contents of th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nd the order of data values appear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out value should be the output base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before it.  Normally, this is the case of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from a model.  For measured data, the skew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ut should be considered before building the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configuration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tarts up, GAF searches configuration file "GAF.CFG"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irectory or where GAF.EXE resides. 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text file for setting up the GAF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configuration file is a series of "attribu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_value;".  The attribute can be in any order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multiple times with the latter valu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attr_name = attr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- attr_name is the name of the attribute, avai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ttr_val is the valid valu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 allows configuration information been decla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" and "END_CONFIGURATION;" keyword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efined in the gaf.cfg file.  The format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n a seg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_name = attr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attributes are provided by G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/disable color display.  Valid values are YES and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LOR_MODE = Y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the color for the system menu and pull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olors are: BLACK, BLUE, GREEN, CYAN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, LIGHTGRAY, DARKGRAY, LIGHTBLUE, LIGHTGREEN, LIGHT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RED, LIGHTMAGENTA, YELLOW, WHIT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_COLOR = CY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ext color for the system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 menus.  The default is MENU_TEXT_COLOR =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olor for the highlight ba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_COLOR =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_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ext color for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HIGHLIGHT_TEXT_COLOR =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display mode.  Avail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_DISPLAY, DISPLAY_PLOT_ONLY, DISPLAY_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NO_PLOT, DISPLAY_TEXT_ONLY.  Please ref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ISPLAY_MODE = NORMAL_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size of the text window.  The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of the screen.  Please refer to Displa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WINDOW_SPLIT = 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the duration of the trend plo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PLOT_DURATION = 5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s the text font.  Available font are: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.  The size should be 1 for normal font and 4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EXT_FONT = NORMAL; FONT_SIZ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LOCAL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determines whether loca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long with input/out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ISPLAY_LOCAL_VARIABLE = 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_SCHEDUL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M_SCHEDULE_RATE determines the simulated schedul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should be a floating numbe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IM_SCHEDULE_RATE = 0.0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_INC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_INC_RATE attribute defines the increment of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during simulation mode.  The default is SIM_INC_R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defines how many samples should GAF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 average evaluation result during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EVAL_SAMPL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_WEIGHT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proportion weight increment for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GENE_WEIGHT_INC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BEST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gene pool size, i.e. number of bes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the best list.  The default is MAX_BEST_ITEM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_TIME attribute initializes the dur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cycle for adaptation.  The value is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ault is TEST_TIME = 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sets the minimum evaluation s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ation mode.  The default is MIN_SCORE = 0.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G_RU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_INPSE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U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_RU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G_CYCL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G_GAIN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ttributes are used to assign the weight for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ng methods.  The values should be in integ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are 1.  Please refer Method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_INPSET_MUTAT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_INPSET_CROSSOVER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_INPSET_INTENSIFY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_INPSET_BROADEN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_INPSET_SHIF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_INPSET_CHG_TRUTH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_INPSET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ttributes are used to assign the weight fo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uzzy membership set.  The value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, and the defaults are 1.  Please refer Meth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_RULE defines the maximum number of rul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daptation.  The default is zero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for number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YCL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CYCL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attributes define the limit of cycle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ation.  The defaul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CYCLE_RATE = 0.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_CYCLE_TIME = 0.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_NULL_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s the null band for the score of evaluation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EVAL_NULL_BAND = 0.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ADAP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DETAIL_ADAP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PLOT_DATA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ttributes initialize the status of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 log, adapt detail log, or the plot data log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: YES to enable and NO to disable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_REPOR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_REPOR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ttributes define the file names for the adapt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, adapt report, or the statistic re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_LOG_FILE = "adaptlog.l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_DATA_FILE = "adaptlog.d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_REPORT_FILE = "adaptlog.r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_REPORT_FILE = "adaptlog.sta"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