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is shareware. This means that you are free to use Satur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evaluation period after which you should register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ayment of �19.95 is required to register Satur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aturn costs �19.95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aturn system which includes various knowledge b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Registered users are also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aturn, print the following order form, complet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with a cheque, postal order or international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9.95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aturn V5.0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�19.95 made payable to Matt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the complete Saturn </w:t>
      </w:r>
    </w:p>
    <w:p>
      <w:pPr>
        <w:pStyle w:val="PreformattedText"/>
        <w:bidi w:val="0"/>
        <w:jc w:val="left"/>
        <w:rPr/>
      </w:pPr>
      <w:r>
        <w:rPr/>
        <w:t xml:space="preserve">system, which includes additional knowledge bases and tools,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