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BATDEBUG V1.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min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ffelstr. 33; D-79102 Freiburg/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amueller@sun2.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se of BATDEBUG is very straitforeward this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the use of the debugging features only. A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is file you may also find using the help-function 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rongly invited to go on a tutorial journe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DEBUG by typing "START" at the DOS-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a similar layout and user access lik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recent programs which conform to the SAA-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ctions are accessible both through a drop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by means of hotkeys. Whenever you highl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option a short one-line description of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status-line.  You get more verbose help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F1-key at your keyboard.  BATDEBUG was t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every compatible PC XT/AT. However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able for any bugs or mistakes which may cause any ha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DEBUG is freely distributable and uploads to any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pository is greatly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advanced functions of batdebug wi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time of use. This is indicated at the Title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menu.  You are encouraged to pay a sm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 the author to get the most recent version of BAT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keep it's functionality for ever.  To regis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registration-form which is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HOW TO REGISTER Menu. You may also rea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DEBUG comes without real documentation.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contained in the context sensitive hel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function from the menu, simply press the F1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some help about this function, in most cas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invoke an external help program concerning top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package of BATDEBUG consis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BAT  ........  A batch file to start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1   BAT  ........  Four tutorial Batch-files which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2   BAT            into BATDEBUG by the start.bat. You ma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3   BAT            the instructions in these files to hav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4   BAT            journey through the features of BAT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DEBUG EXE  ........  The BATDEBUG execu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DEBUG HLP  ........  The online hel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DEBUG DOC  ........  Shor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ed Debugger of BATDEBUG has two different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written or loaded a batch file in the ed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it's behaviour with the RUN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enu     Shortkey: [Alt]-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execute your Batch-File entirely o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p to examine it'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START    Shotkey: [Crtl]-[F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your entire Batch-file from start to en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ecute without the debugger. Afterwards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back in the debugger. You can examine the las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un by pressing [Alt]-[F5].  Please do not load any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inate and Stay Resident) in the Batch-File excep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o deinstall the TSR and this command is also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-File.  Tip:  If there are UMB's installed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refer to DOS-Manual) than you may load the TS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H or LOADHIGH command. In this case the TS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O CURSOR     Shortkey: [F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your Batch-File from the start to the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n successive steps. Never load a TS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-File!  But you may use a TSR if it is successfu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into available UM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      Shortkey: [F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xecute the line at the cursor.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fferences to executing the line by the EXECU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If there is a call to another Batch-File on that li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-File will be loaded into the editor and execution sto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irst line.  When you have executed the last li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, the debugger will bring you back to the nex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have be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BATDEBUG will recognise an errorlevel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is line returns one, this errorlev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by BATDEBUG if there is a IF ERRORLEVE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the n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BATDEBUG is able to read the stream of data flow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pe ("|") which connects the output of one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another program.  The data passing through a pi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n edit-window for examination under the titel PIP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# is the number of the pipesymbol ("|"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counting from left to right.  If you want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ateron, save them to file before you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into [F7] should only been used if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mentioned functionalities. The normal way of execu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 is with the EXECUTE LINE command [F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LINE    Shortkey: [F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lindly execute the line at the cursor and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next line. You can view the outpu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[Alt]-[F5]. If there is a call to another BATCH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ne, this BATCH-file is executed completel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f there are pipes connecting Program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data flowing through this pipes are not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rrorlevels are not taken into accou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Menu       [Alt]-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gives you information about some Paramete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a list of the current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nvironment.  Note that this is not the real Environm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e debugger extracts from it's own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-Commands already executed in your Program. All 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o the Debugger act on the same environment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ATCH-file in the Debugger has his ow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n the registered Version of BATDEBU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add or edit every environment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PARAMETER                     DEBUG MENU:debug_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a list of the command-line-options 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atch-File. Note that the first parameter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program-file itself and may be refer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file with %0. For now there you can see the f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r real condition there is the userinput which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So if there is:  C:\BATCH\TEST.BAT under BAT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most propably stand just  "test" when your b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andalone.  There is no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 as long as the commandline does not ex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letters.  You may add, delete or edit any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USERSCREEN    [Alt]-[F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the output of the last command, if any.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get you back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COMMAND    [Crtl]-[F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you the current line, all variables substit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urrent value. This is most usefull to examin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ktually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shows some memory related inform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the last command if it was started with st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F7] and the current size of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 Before you start your batchfile make sh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space for all the environment variables you de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file. The environment space is set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SHELL command.  If the Batchfile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3.x, the maximum environment size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ENVSIZE statement of the SYSTEM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:  Two numbers representing the amount of memor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currently loaded into editorwindows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available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 The amount of memory available to BATDEBUG for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out about the amount of memor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xecuted from BATDEBUG by writing the command M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 of the editor and pressing the F8 key.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be examined with the [Alt]-[F5]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help is available in most situation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pics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trl-F1 key combination is pressed, BATDEBUG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DOS help system. For this it tries to call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HELP and passes the word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s the first parameter to it. This makes any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available to the user. Note, if you use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, the output of the builtin help is immediatel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ditor. You can view the output by the SHOW USE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ATDEBUG                 Help Menu:help_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arse basic information about the program, my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registered jet the information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reware.  Feel free to send any comments, bug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 me.  You may also consider to en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this program by register your version of BAT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Batdebu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DEBUG is shareware. For transmittance of $30.- as note/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 registered post to the author you will recei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BATDEBUG without the shareware reminder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functionality.  The functions which get dis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nipulation of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alysis of the datastream though Pi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ing of all windows in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in M�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ffelstr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9102 Freiburg/Br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:0761/706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form of marketing, which has fou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in the software branch. It offers many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hors and users, but also entitles the credibil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program is brought into circulation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o give the program farther away to friends, foes, Mailbox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rchive, distributors in short anywhere an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a lot of potent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o pay a duty for the program, as it is said, to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f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for the user are, that he can tes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capability before he is obliged to pay some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for the author is the relatively low out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derstandable, that the author only then is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 the program further or make new programs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a pleasant high number of registrations ar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.  Else he will probably soon abide the not in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work, to document his program, write a user-guide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for a broad distribution.  It is in your own interes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a program even if you use it only now and then.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 explained in HELP -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e author has no responsibility or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programme and for any harm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