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>Ŀ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ٰ������</w:t>
      </w:r>
      <w:r>
        <w:rPr/>
        <w:t>Ŀ��������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���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��������</w:t>
      </w:r>
      <w:r>
        <w:rPr>
          <w:rtl w:val="true"/>
        </w:rPr>
        <w:t>ٳ</w:t>
      </w:r>
      <w:r>
        <w:rPr/>
        <w:t>��������ٰ��ٰ����</w:t>
      </w:r>
      <w:r>
        <w:rPr/>
        <w:t>Ŀ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��       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����������������</w:t>
      </w:r>
      <w:r>
        <w:rPr/>
        <w:t>Ŀ��Ŀ������</w:t>
      </w:r>
      <w:r>
        <w:rPr/>
        <w:t>ٰ��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>ٰ������ٰ����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</w:t>
      </w:r>
      <w:r>
        <w:rPr/>
        <w:t>ٰ�����ٰ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 Access        0.04a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s        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bFile             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us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BBS            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BBS             1.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91 by ShadowPlay Software &amp; Patrik Sj�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To my Grandmother Birgit Lindstr�m.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I will always remember you !!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and Legal Stuff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BBS-Package  is  subject  to  the  following license  term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FEBBS-package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ies, expressed  or implied, 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rranties  of merchantability and of 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author  assumes   no   liability  for   damages,  direct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equential, which may result from the use of the FEBBS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The FEBBS-package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iends, but  please do  not give  it away  altered or  as pa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 system. The  essence  of "user-supported"  software i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personal computer users with quality software without 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The FEBBS-package, all programs, the documentation and sup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 copyrighted  1991  by  Patrik  Sj�berg. All  right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. You may  copy this package for  backup purposes.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opy  and  share  unmodified  copies  of  the  whole 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 that the copyright notice is  reproduced and includ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not sell the product for a fee and/or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along  with other products without written  permission, n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you modify or remove the Copyright Notices from the program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ation  files. User clubs,  if they are NOT  commerci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llowed to  ask a  small amount of money  for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age when they want to share this package amongst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It is forbidden to modify, adapt, translate, reverse engine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  and/or disassemble  the software  in  the FEBBS-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ching the medium at places that  carry the software is seen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hange and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Non-commercial users can get a licence for the usage up to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of the FEBBS-package for a small amount of money. Look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tails in HOWTO.REG. Previous registered 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reduction to upgrade to the newer versions. These  users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look into  the details in HOWTO.REG. For  Non-commercia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POSSIBILITY to submit to one of the special contract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ed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ommercial usage of FEBBS will cost somewhat more. Also, a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'closed' Bulletin Board System (a system where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 direct to the SysOp to get full access) has to pay more tha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commercial user.  Usage of  the Febbs-Packge  on a  BBS with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ree)  lines or  more is considered as  'closed BBS'  usage als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'll find the details of all this in the file called HOWTO.RE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FEBBS ?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is a File Area Manager for your BBS. It will help  you keep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areas in shape. How many times havent you edited those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 how many  times havent you  been "running"  around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-"tree" just  to get  to each  of them.  Copying files  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s just to forget to move description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where FEBBS  comes  in.  Just sit  tight  and edit  each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of the  Files.Bbs files from a  directory of your choice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changing directories  and unloading/reloading your  editor. Hu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 decriptions easily between areas. Look inside your arch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what's in them and much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Febb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ese are some of the Features found in FE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Support for Remote Access 0.04a and 1.00 / Maximus 1.02 /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BFile 0.92 / Opus 1.10 / QuickBbs 2.64 / SuperBbs 1.06a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dit All Your Files.Bbs from one spot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Full Screen Editor with standard edit Command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nter Avatar / control codes within the Edito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pports SAA in program layout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dopt Missing files to Files.Bb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dd GIF Info to the description Automaticly when adopting fil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dd DL Counters with a touch of a Key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dd GIF Resoloution easily to files already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reate Daily Filelist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reate Daily News Filelist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reate OverView of all Your Areas ASCII/ANSI Flawo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reate a List over Frequable Directories for Your Mailer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reate a list over the 50 most downloaded files.ASCII/ANSII Flawor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trip Avatar Codes from Filelist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ag files randomly ( not random tag though :-) ) in the edito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ag missing Fil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ag dupe entri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elet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url Files to other areas. Description moved as well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hen Hurling place the Hurled files at Position you like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or if you wish hurl without changing area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url files to any directory you wish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Rearange files and descriptions inside edito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ort tagged blocks inside edito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ook inside all Major archiv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ook at Textfiles inside Archiv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ook at binary files inside Archiv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ook at GIF Files Resoloution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osshell with built in swap to EMS, XMS or Disk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pport for Internal viewers of Archives, Text- and Binary File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pport for External viewers of Archives, Tex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files and GIF Fil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elete missing files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asily indent comments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"Hotkeys" to select area to work on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earch for Files local and if Not found Local, Global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p to 5 text "macros" for commonly used string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Optionaly Display File-Size / -Date on Statusline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ouch files to make your users notice "new" fil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Rename Files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elete File but leave description ( If your short on diskspace )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ate Format Configurable in filelists and in edito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5 slots for any external sup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Unpack the Archived file containing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ead all the doc files contain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ut FEBBS in a directory you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ire up FEPPLA ( The Febbs Setup Utility 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ppla will now create a file called FEBBS.CTL. This 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tup info needed for FE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upgrading from an version older than 1.00 of FEBBS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he old FEBBS.CTL then redo the Setup. This is al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time  that this  is  necesary  because  i've  redesigne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 file and put some "air"  in it so the next time  i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 the control file i will use the "air" and you won't noti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.   But you must still  take a walk  through the setup 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has changed  and what has  been added. A common Error 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new  Colour specification has been made  availiable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y what colour you want, the colour might be anything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on Black  to White on  White. Not that  easy to read i 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if you  wish  to create  different setup  files 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asions just add the switch /S:&lt;Name&gt; to the Commandline 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 file  &lt;Name&gt; will be  used instead. Just remember  to d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with Febbs when you wish to use it later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ason for this featur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ine that  You wish  to   create different  lists for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. Lets  say you have  One List containing PC  programs and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Amiga  programs. Then in Your batchfile simply st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 N F               : This one uses standard config Febbs.ct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 N F /S:Amiga.Ctl  : This one uses the Non Standard 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&lt;Gasp&gt;,  you can  create Different  Filelists. Just remebe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them differently in the  Config so that  they doesn't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 name when creating the lists. More on  the filelists late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look at the magnificent entry screen (Made by Ludvig Norin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any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will see is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ebbs �� Febbs �� Febbs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�����������������</w:t>
      </w:r>
      <w:r>
        <w:rPr/>
        <w:t>Ŀs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 </w:t>
      </w:r>
      <w:r>
        <w:rPr/>
        <w:t>BBS Type ...      �b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 </w:t>
      </w:r>
      <w:r>
        <w:rPr/>
        <w:t>General items.    �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 �  Toggle Flags ...  �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s�  Colours ...       �Fe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�  List Setup        � F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b�  Areas to List     �� 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�  Password Areas    ���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�  Xternal Support 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 </w:t>
      </w:r>
      <w:r>
        <w:rPr/>
        <w:t>Text "Macros"     �s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 </w:t>
      </w:r>
      <w:r>
        <w:rPr/>
        <w:t>Registration      �b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 </w:t>
      </w:r>
      <w:r>
        <w:rPr/>
        <w:t>Setup Exit.       �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 ����������������������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s �� Febbs �� Febbs �� Fe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The first question is the realy hard one :-) What type of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 do  you use  ?  Remote Access,  Maximus,  TubFile,  Op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BS  or SuperBBS ?  This menu option  lets you tell FEBB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files  it should be looking for. Either Config.Ra/Files.Ra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Access, Area.Dat  for Maximus, Axaareas.dat for  TubFil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ch of SystemXX.Dat  files for Opus (  where XX is a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), FlSearch.Ctl  for QuickBBS or  Why not  Flsearch.Bb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BBS. Would have been nice with some sort of standar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Next up is to tell FEBBS some different items that are f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bbs to operate proper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General Items]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ath to BBS Files  :   C:\RA\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dopted files      :   [0] (vDate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IF Files          :   [0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L Counter Style   :   [0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ate Style         :   1   1 = Y M D, 2 = M D Y, 3 = D M Y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ame of SwapFile   :   C:\FEBBS.SW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dent to Column   :   37  Legal values : 2 - 77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ame of Log file   :   FEBBS.LO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F2  - Save ]�����������������������������������[ Esc - Exit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ath to BBS files is where your area files reside. That is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Config.Ra/Files.Ra,  Area.Dat,   Axaareas.Dat,  SystemXX.D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Search.Ctl or  Flserach.Bbs resides.  (Depending on  if your 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 is Remote  Access,  Maximus, TubFile,  Opus, QuickBbs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opted files is the comment that will be added to files ado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les.Bbs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opted file would look like this after it has been ado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FILE.ZIP [0] (vDate)    ����������  Ordinary ZI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 </w:t>
      </w:r>
      <w:r>
        <w:rPr/>
        <w:t>Comment choos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GIF Files is the comment that will be added to adopt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FILE.GIF [0] (640*480*256)     ����  Ordinary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������������� </w:t>
      </w:r>
      <w:r>
        <w:rPr/>
        <w:t>Added by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 </w:t>
      </w:r>
      <w:r>
        <w:rPr/>
        <w:t>Comment choos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wnLoad (DL) counter you use is used when you add the DL cou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y  inside the  editor.That is  if you  use any. A  pres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-L&gt; inside the editor will add this to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ate style. To be able to make the whole world happy i have m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 style configurable. Choose the style you  fanc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s and all dates inside the editor will look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th and name of Swap file is there to let you place the Swap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ebbs creates  when swapping to  a RAM disk or maybe  a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s fast to speed up the Swapping.  Febbs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most  of  itself  out  of  memory  when  access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or just Shelling to  DOS. If you have EMS or XMS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of  course it  doesn't matter  what you  write on 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no physical  swap file is generated.  All swapping is 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memory. Wich is also a whole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Indent value  is how many spaces that  Febbs will pa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 the description when you press &lt;TAB&gt;  inside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When you  are running Febbs  in batchmode  to create  your da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lists Febbs  can keep a log file of what  has happen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unattended  event.  This is  very good  if you  wake up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ning  finding that  your  nightly  events didn't  work 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ught they would. I have tried to keep the log  file as trim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possible so that it won't grow to m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Time to toggle some flags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options to set on or off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isplay File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Keep *.Bak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Noise When Expl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wap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lumns in Area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lay When Expl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In Arealist when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Virus Check when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43/50 EGA/VGA Mod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Pause after DOS Shel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rst, Do you wish to use Exploding windows when inside Febbs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som estetic stuff, but nice for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ebbs has the ability to show date and size of the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hat the cursor is on at the moment.  The size and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  on the  statusline. This  option set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value  for this option. This can  later on be toggled  ON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from inside the editor  with the &lt;Alt-1&gt; option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later on in the Editor p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 you wish to keep BAK files of your Files.Bbs.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ak of every saved Files.Bbs or not. FEBBS always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K file when saving.  This option only chooses wether or no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 that  Bak  file   after  completed  save 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 This  option has no affect when you  use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00 new  CD-Rom support since all Files.Bbs resides 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and is  called the same except  for the  extension.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Febbs  renames  the  current  Files.Bbs  to  Files.Bak 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es the last Files.Bak that wa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ise when Explode will let you choose wether or not to use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effects  when exploding  the windows onto 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has absollutely  no meaning if the  Exploding window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wap when  Shelling is  a very powerfull  feature that  Febbs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llows almost  any program  to be  run in a DOS  Shell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Febbs. Here you decide if you wish to use this feature.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ld  machine with  litle memory  and  a slow  disk  i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nfully slow to  swap out Febbs.  So if you know that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ver  use  any large  programs (The  PAK and  ARJ  arch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large programs) you may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lumns in Area list. When chosing area from the File Area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you can  select  how many  columns  that you  wish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on the  screen at the same  time. Possible 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tem is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elay When Explode. When Exploding windows is set to true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tem  also effects the  way this is  displayed. You can 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ne  the way  you wish  your  Windows to  Explode.  This is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how fast machine you have got.  So try wha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efer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ostly you wish to end up in the Area Pick  List when you fir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. Set this  option to ON and  Febbs will push  an e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 buffer and thereby leaving you in the Area Pick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enter Febbs.  This option has  only been  tested on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s and upwards. It may not work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{+}  Registered version  ONLY. If you  rest assure  that no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vere get near  your machine You may want  turn of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at the startup of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43/50 EGA/VGA Mode. Let's you choose  if you wish to run Febb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higher line  mode then  25  rows. This  only works  on EGA/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s and monitors. Febbs  also supports other modes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as long as  you doesn't shell to DOS  and rese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  other mode. If you  do that you're on your  own! Febb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xiting after completed task try to restore the 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hat it was before you entered Fe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use after  DOS Shell. You may  configure if you  want Febb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  before returning  from a  shell to  let you  see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 the program that you shelled to. This  function how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affect the "look inside archives"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fter this it's time to be crea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Colours, This  is your change to  get seasick :-)  Have Fu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that if  you are upgrading from 1.50 (or prior  versions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you need to set the Colours of some new items. Otherwis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black on black. Not  to viewable i must say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ily use Febbs on a monochrome  monitor and you have no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setup then fire up Febbs with the parameter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&gt; FEBBS /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emporarily put Febbs in a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File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List Setup]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otal List Name     :  FENRIS.TXT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ws List Name      :  FENRIS.NEW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ndensed List Name :  FENRIR.CN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ays for News List  :  3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ea Overview ASCII :  FSTATS.ASC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ea Overview ANSI  :  FSTATS.A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eas Dir List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issing Files       :  ( It's Gone 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st Download ASCII :  BDL.ASC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st Download ANSI  :  BDL.A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items in the above : 50     Valid # 5-5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req Possible Msg    : ( Matrix FileRequest Possible 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assword Freq Msg    : ( You need a Password to FileRequest )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F2  - Save ]�����������������������������������[ Esc - Exit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otal List name is the name of the global filelis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for you when you either in batchmode ( se later 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s ) or from the menu order a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same goes for Newslist. Allthough this is a list of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the past number of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condesed list is a mix between the News list and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All files  are included just  like the Total  list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s and the descriptions after the names. Any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wo files will be o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How old files should be included in the newslis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next list is a little overview of all your areas.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ncy but it still an overview. ASCI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... and the ANSI version. Maybe nice to have on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 so  that all thoose twit  users will se  how much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realy is and upload something (for a change) to get hol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reas Dir list is a list containing the directori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reas  that is included in the filelist. This is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ver Frequable directories for your mailer.  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a file is Missing this will be displayed instead of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ize in the filelist. (or if a file has Zero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When creating the Total filelist Febbs can also take a look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files that have been downloaded most. Nice to have on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your users what  files that  are the most  popular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both an  ASCII and an ANSI  version of this  list. The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downloaded files on your system will be placed in this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this to  work  you have  to  have a  program that 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counters in you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NICE.GIF [10] (640*480*256) Realy nic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the download  counter and it has to  start at position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your  Files.Bbs. Febbs  can  handle Download  counters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ety of  styles. [](){}&lt;&gt;0123456789 are all valid  a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. Note that also just number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NICE.GIF 10 (640*480*256) Rea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is created when  you run a total list and you  have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CII  and ANSI version in the  Setup. Febbs does NOT  d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 counting on  its own. You must  use another 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 your DownLoad counters. Febbs  simply use  them w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 can decide how many items you wish to appear in the "B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" list. Values between 5 and 50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messages that appear under the head in the Filelis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ble.  The two  messages the  appear  is link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that you  tag as password areas  (below) and thos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. It doesn't have to be solely for file request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se litle messages. It works just as well if  you just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inform  that  this area  is  only  for  registered  users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reas to list will bring up a list of all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reafile(s). Here you tag which areas that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Password areas will let you tag those areas that needs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accessed. Either for Freq  or On-Line. This will put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allready has specified above  in the list setup  und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of  the filelists. If an area  is tagged then the  tex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assword Freq message" will be put under the header and if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 then the "Freq Possible message" will be put  there inst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s mentioned  above  you can  put  any message  that  you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itable there. There is no need for it to be a password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Next up is the external support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Xternal Support Programs  ]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chive Viewer      :   C:\AM\SHEZ.EXE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xt File Viewer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inary Viewer       :   C:\TP\FB\DP.EX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IF Viewer          :   C:\SYSTEM\VPIC.EX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IP UnPacker        :   C:\AM\PKUNZIP.EX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ZH/LZS/AR UnPacker :   LH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J UnPacker        :   C:\AM\ARJ.EX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C/PAK UnPacker    :   C:\AM\PAK.EX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YP UnPacker        :   C:\AM\HYPER.EX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 - F1 : MTA /@~@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 - F2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 - F3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 - F4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 - F5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F2  - Save  ]�����������������������������������[ Esc - Exit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xternal programs can  be accessed via the DOS  Path. If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 path then simply  write same command  in the config a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rom the dos command line.  But if not in the path  please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 path and  name! Ex.  D:\PATH\PKUNZIP.EXE. Please  read the 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swapping  and turn it on if you are accessing any larg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nside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external viewer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rnal viewers are accessed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specified an external viewer then that one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the apropriate key (see later on in  this document)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oaded with a  commandline wich is the  name and full pat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you where standing on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of CommandLine :  C:\DIV\DP.EXE C:\FILE\FENRIS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Your Setup        � Part added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iewer  has been specified in the setup  then Febbs will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ilt in viewer. This goes for all viewers except the GIF 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ers to configu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Archive view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extView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Binary view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Archive program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has the ability  to peek inside all major  archive types to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files that reside  inside the archives. What Febbs can't d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pack a file  inside an archive that you wish  to look at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external  archive programs comes in.  If you do  not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 at files inside archives  then you  won't have to  configur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 programs.  There  is NO  need  for  any  parameters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.  Febbs  will,  when  executing  them,  supply  the  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 supports the  ability  to look  at files  inside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Type       Version       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       ~~~~~~~       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KZIP              1.10   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                2.05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rc              1.13d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                 0.20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C               3.30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yper              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6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2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ak              3.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1.00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note that LHA 2.05 is used to unpack LHarc 1.13, AR 0.20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c 3.30  archives. And PAK  2.51 is used to  unpack any ARC  and P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rs marked  with a 'Yes' on  the SFX option  can Febbs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 inside  the so  called  Self  Extracting  Archives  that  the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ake a look at the Swap option if you intend to use either PA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since both  of theese packers  require a lot of memory  to op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missing an Archive type then please let me know. An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me with the technical info about archives i will be able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chive type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free of choice external util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 slots for external support programs installed. These program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anything you  like. They are assigned  the &lt;Ctrl-F1&gt;  to &lt;Ctrl-F5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. Just like all  the other external programs these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DOS path. And if not in the path please supply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meta strings are availiable on th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C =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P = Path and Name of Current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N = Name and full path to file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@ = Text list containing full names of all tagged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D = The description of the file o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A = Areaname of current Area as found in are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in the meta strings is a so called tilde (#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a strings can occur more than onc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1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ebbs is executed from C:\FEBBS with this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 /@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xecute MTA with a commandline looking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 /@C:\FEBBS\FBTAGG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BTAGG.TMP  file is  the file  where Febbs  puts the  list of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m Anything (MTA) is an Archive converter by Rob 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standing on a line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NRIR.GIF   Nice Picture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ommand line looked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TCH /cTIC.CFG /f~N /d~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his would 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TCH /cTIC.CFG /fFENRIR.GIF /dNice Picture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you to easily hatch files into different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tch is a part of the FileEcho package called TICK by Bary G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p next are the so called text macros. These texts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cursor position  inside the editor. That  is if you have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"Hot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Text "Macros" ]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lt-F1 :   (vDate)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lt-F2 :   ( Description Missing 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lt-F3 :   Nr3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lt-F4 :   Nr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lt-F5 :   Detta �r ett J�ttel�ngt Macro!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F2  - Save ]������������������[ Esc - Exit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f you decide to use Febbs after the trial period you must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 the   HOWTO.REG  doc)  and  this  is  where   you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nfo after you have recieved your Serial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Registration Setup ]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Name           :  Patrik Sjoberg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ame of Your BBS    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Serialnumber   :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 F2  - Save ]����������������������������������[ Esc - Exit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 must be exactly  as you spelled it in the registration 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ember that it  is case sensitive. The name  of your BBS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 that  used  in  Febbs.  This  one  can  be  changed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without the need of a new Serial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 have now reached the final decision. To Save or Not to S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s you please but hurry up ! Febbs is Waiting to be tes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to Enter FEBB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tenance  menu have  been simplified  from earlier version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. Gone  is everything exept choose file area. Now all you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is press Enter twice to find yourself in the fir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look  at the Choose Area  list you will see a  list of th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ed  in your  Areafile.  (see above  for info  about 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 From the list presented to you you can choose wich area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The choosen area will  also be shown  in the square  in the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ither your cursor  movement keys (PgUp/PgDn/Arrows), the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 number. If you press  a number watch the lower left corn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, Press for  example 19 &lt;Enter&gt; to be  transfered to area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 This  will greatly improve the speed when choosing area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 bottom of the list  and want to go to area 1. Then just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 and enter. Sometimes, if you wish to go to an area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1 - 9 then  maybe you need to press &lt;AreaNumber&gt;&lt;Space&gt; so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understands that you wish to go to area 4 and  not to an area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40 -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Edit Your Files.Bb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aid  before, when you  have chosen an area  to edit then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yourself  inside an  "ordinary" ASCII editor  with your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in it. From here it's just plain old booring editing &lt;Sm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FEBBS with a BBS package that supports Avata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perheps  you  use  them  in  your  Files.Bbs  to 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ability.  Starting with  v1.00 of FEBBS there  is no  proble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ese. Just enter them in  the editor as you  did before in your 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vai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 you will  find a  list of  the  availiable commands  in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A ................ Adopt Missing Files to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................ Tag Dupe Entries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B ................ Binary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................ External GIF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V ................ Text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Z ................ External Archive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................ DOS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 ................ Copy Line, 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M ................ Move Line,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G ................ Add GIF Info to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................ Look Inside Archive / GIF Info. Curren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................ Switch Area. Fast Switch to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................ Remove Both line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................... Remove File but leave description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T ................ Tag Line for Hur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H ................ Hurl tagged Lines/Files to diffe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.................. Same as Alt-H but No change of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................... Move tagged Lines insid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L ................ Add DownLoad Counter as specified in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W ................ Sort Block. KeyUpd/KeyDown Block. Enter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 ............... Remove missing files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Q ................ Tag All Miss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K ................ Kill All tagged Lines /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U ................ Global Unmark of tagged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.................. Indent comment to position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................ Search for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I ................ Continu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................ Touch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1,F2,F3,F4,F5 ... Text "Macros" as defined in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10 .............. Show "Macr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1 ................ Toggle Display File-size / -Date on status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................... Rename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 ................ Xpress way out of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F10 ............. Display the Xternal support progra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................... Memory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L ............... Copy description from line Abo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-F9 ............... Add Avatar colour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 ............... Add character lit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................... Display Files.Bbs as the BB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ackSpace ....... Delete Word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............. Delete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Arrow ....... Wor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............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............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Arrow ......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U ............... Inser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............... Delet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................... Save Current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,ESC ............... Abandon Changes. FILES.BBS NOT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/ End ........... Beginning /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...............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/ PgUp .......... One Page down/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 below  describe  the different  commands that  i  think 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ing.  The elementary ones like " F2 -  Save Current Files.Bbs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mentioned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A    - Adopt Missing Files to Files.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press  &lt;Alt-A&gt;  Febbs will  then  compare the 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es.Bbs with the files found in the directory connec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s.Bbs. Any  file found on the disk  and not in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es.Bbs will be added to the bottom of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O     - Tag dupe Entries in Current Files.Bb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O&gt; will compare all file names in the Current Files.Bbs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uplicate entries  exist. If any, they  will be Taged  and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ee wich are dupes and afterwards take apropri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Also : Alt-K - Kill All tagged Lines /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B     - Binary View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specified an external  binary viewer then that on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 when you press &lt;Alt-B&gt;. It will be loaded with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exists of name and full  path to the file  you where stand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of CommandLine :  C:\DIV\DP.EXE C:\FILE\FENRIS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Your Setup        � Part added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Binary  viewer has been specified  in the setup  then Febb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built in vie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Z     - External Archive View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  works just  like the  binary viewer  allthough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viewer is located on the &lt;Alt-F&gt;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B - Binary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F - Look Inside Archive / GI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V     - Text View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internal  textviewer has  some limitations.  It can  only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0 lines  and it can only handle as much lines that can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It can't  wrap lines either. But  it is in  my oppoinion 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al for its purposes. The external text viewer works  just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B - Bina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P     - External GIF View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has no internal GIF viewer so  only the external is used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ger the &lt;Alt-P)eek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B - Bina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D     - DOSShe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works  just like any other  shell, although  the DOS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ill  only  load  an extra  copy of  Command.Com  (or 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 you use) into memory. No Commandline is  passed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 yourself inside the directory you where  editing in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  To return  to Febbs  simply type  EXIT at the DOS  promp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return. Febbs will also change the DOS  prompt to remind yo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. And as  in all shell  you are not  allowed to load any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esn't release all memor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B - Bina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C     - Copy Lin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Alt-C&gt; will Copy the  line you are standing in to a 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ressing &lt;Alt-C&gt; again will  transfer the buffer to  lin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ing on. A status indicator in  the lower right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if something  is  in the  buffer. This  function  only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 current Files.Bbs. You can not  use this one to  cop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M - 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M     - Move Lin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line works just like Copy line although the line you are 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ill be  moved to the buffer instead  of copied. And the 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&lt;Alt-M&gt; it will be transfered to the line the cursor was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if  you move something into  the movebuffer a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filearea the line inside the buffer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Also : Alt-C - Copy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4 - Move tagged Lines inside edit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G - Add GIF Info to Descrip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are editing  an area  that has  GIF files  in it  and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ing at a line with a GIF file that looks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NICE.GIF A Rea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and you press Alt+G you will ge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NICE.GIF (640*480*256) A Rea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, the  Resoloution and how  many colours  will be adde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 that particular file. Nice  if you  have GIFs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that  where there before FEBBS Adopt function  came alo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resoloution for  you. This version of Febbs Supports bo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F87a Standard and the new GIF89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(X*Y*Pal) value vill be inserted at  cursor position but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ing  on the filename it will be inserted as the first tex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F - Look Inside Archive / GIF Inf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has the ability too peek  inside most of the major Archiv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so popular  on BBS  systems. Archived  files save both  tim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and  space on the  System Operators disk. And 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t sees to that all files in a package  is kept togheter.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ation and the Executables will never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 &lt;Alt-F&gt; You will see a window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you where standing on  with the cursor. If  the file is a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stead  of an  archive you  will see  an info-window 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vant info about that paticular GIF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Febbs has  scanned the entire file  you will be  able to 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inside  the window just like  when choosing a filearea. 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 to look at  a file inside the  archive just press  en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articular  file  is  unpacked and  loaded into  the  eith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viewer or external. All depending  on wether or not 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 any  of these  in the  Setup. Febbs  will load  the 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 if the file has an extension of  EXE, COM or OVR. And loa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viewer  if any other extension  is found. Febbs will behave ju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 use the viewers from inside the editor. Please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to work  you have to  install the external archiver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up. Febbs do NOT do any unpacking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supports the ability to peek inside the following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Type       Version       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       ~~~~~~~       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KZIP              1.10         Y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                2.05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rc              1.13d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                 0.20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C               3.30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yper              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6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2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ak              3.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1.00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                2.01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 programs  with the SFX  flag are  Febbs also able  to pe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so called SelF-Xtracting files made by thes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PAK 2.51 needs  aptoximately 185 Kb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 ARJ Archiver  is also  a real  memory hog  so consider  Fe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s to can swap itself out of memory if You plan to look a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ARJ,PAK or AR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looking at Files  inside archives Febbs needs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be able  to let you have a look at  it. If you do not 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standard  temporary directory  that Febbs has  hardcod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, then specify an environment variable called FBTMP and 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SET to  set it to a  directory that Febbs will  cre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wards delete. From the DOS command line type the following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Febbs. or put it in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BTMP=C:\T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mple  above would force Febbs into using  the directory C:\TMP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directory where files that where temporarily unpacked 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're looking inside archives Febbs will use the viewer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efined or  not defined if you wish  to use the internal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stalled  an external viewer Febbs will, to  make this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ast  as possible,  create a BATCH  file in its home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at batch  file execute the programs.  Both the Unpack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. Otherwise Febbs would have  to shell twice and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 any XMS or EMS memory then the swap operation can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Z     - External Archiv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S - Switch Area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inside  the editor it would be very clumsy if  you ha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it and  return to the  main menu everytime you wished 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work on. Therefore Febbs  has the ability to let you  choo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area to work  on from inside the editor.  This function works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choose area item from the main menu. Just cruise betwe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and select a  new one with enter. (or use  the HotKeys !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wish  to go to area  19 simply  press 1, watch 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window,  press 9 and press Enter. As fast as  it can b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ill upon selection be  transfered directly to  the new area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you leave  will automaticaly be saved  if you have  don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 to it. If you wish  to discard your changes 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 F3 (or ESC) to abandon your changes. And take of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for new adventures in Files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R - Remove Both line and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&lt;Alt-R&gt; will  Delete the file and  and description  no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st but from the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will ask you if you're sure when deleting files. No harm don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ose the wrong file. Alltough Febbs will not ask if the Fil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and its only a textline. Then &lt;Alt-R&gt; works just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&lt;Ctrl-Y&gt; -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:  Why would you want to delete a file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ine, You have  just recived the latest DSZ and now you have p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 apropriate directory. But  there resides the old  DSZ as w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 can  choose the  add  missing  files function  to  make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up to date and  then while your at it delete the old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nside  FEBBS. Now there's no risk that you will forget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 files and therefore you sav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Also : F8 - Remove File but leave description in Files.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8    - Remove File but leave description in Files.Bb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the file but leave the description. This one is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short  of diskspace but  wish to leave the description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and  thereby  make  it  &lt;MISSING&gt;  when  your  users  view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Also : Alt-R - Remove Both line and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-K - Kill All tagged Lines /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T     - Tag Line for later actio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line will simply tag the line  you are standing on.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to the colour chosen by you in the setup to indicate that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.  If  the  line  is  already  tagged  then  the  line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tagged. Simply a Tag-Tog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U - Global Unmark of tag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U     - Global Unmark of tagged Line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lears all tags in the curren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T - Tag line for lat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H     - Hurl tagged Lines/Files to different Area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will let  you hurl (move)  the already tagged lines 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rea. The  select area window comes  up  again  and all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described in  this window above is  working. Then,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osen a area to hurl  to the files will be moved  ther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  files.bbs will  be saved  and the  new one  loaded.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area has been  loaded just move to the  positi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give the  hurled files descriptions and  press &lt;Alt-H&gt;  agai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will  now be  placed where  you where  standing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ed &lt;Alt-H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file areas you are  hurling between  is on the  same drive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moving is done. Only at  directory level are the files mo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kes the Hurl process extrem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 is all the  time trying  to determine that enough  diskspa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n the drive that you are hurling to. If one file doesnt fi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will try the next until all tagged files have been tried. (may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was a 5Mb file  and the rest only 5K files).  But as al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can be  things that  might go  wrong if youre getting  sho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pace so try not to get into this dile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 file that  you are hurling  already exists  in the  area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rling to  FEBBS will ask you if  you wish to overwrite  the fil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Yes the file will  be overwritten but the description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ed to  the new area. This  is to prevent  dupe descrip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. FEBBS  simply assumes that the  description already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the correct and simply kills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memory, Febbs will  now when hurling create a temporaril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EBHURL.TMP. This file contains the descriptions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to be hurled. Creating this file has two advant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t saves memory when hurling. Because the descriptions ar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kep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t adds extra safety to the hurl. What if something happ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system before you have had a chance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rled files and you had to restart your computer ?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would be lost forever. But now you can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at the file FEBHURL.TMP in the home directory of Fe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re are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move a file to a path which does not exist, FEBB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 if  you  wish  to  create  the  directory.  Allthough 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s as  the MD command in DOS must be observed, that is Fe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create a whole path Ex:  C:\FILES\PASCAL\ cant be created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S\ existed already then the subdir PASCAL w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F10   - Hurl Files descriptions Anywhere and withou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10   - Hurl Files descriptions Anywhere and without area change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 the hurl will not  let you place  the descrip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 that you area hurling to. That is  when hurling you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transfered to the new area. The descriptions  of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last in the area you are hurling  too. This behavior is nic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or instance is cleaning up your UpLoad area and all files go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reas. Simply empty  the UL-Area and then go to the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and arrang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is version of the hurl will let you hurl 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directory you wish. Tag as usual the files you wish to hur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while  browsing the areas of your areafile  press &lt;Ctrl-Enter&gt;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box will appear that let  you type in the  full path to where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hurl the files. If  the directory doesn't exist Febbs will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f you wish to create it first. Allthough the same restriction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D  command in DOS must be observed, that  is Febbs can't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 path  Ex:  C:\FILES\PASCAL\ cant  be  created but  if C:\FILE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ed already then the subdir PASCAL would be added. Febbs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 create a new Files.Bbs if  one doesn't exist in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hurling  to.  All  the  descriptions  will  be  placed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H  -  Hurl tagged Lines/Files to diffe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4        - Move tagged Lines inside edito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4&gt; Moves the tagged lines inside the editor. When you press &lt;F4&gt;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gged  lines in  the editor  will be  moved to  the line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ing on. Nice  if you wish  to move a  number fo files. A  bit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job to do that with &lt;Alt-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M     - 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L     - Add DownLoad Counter as specified in setu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press &lt;Alt-L&gt; a Download Counter  will be addded first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. You may specify the style of the counter in the setup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ounter specified the description will be justified at position 1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eck  to see if a  DL Counter already is  present is perform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ry to add a DL Counter. The Check is very  hard to do, due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different  styles  of  the   DL  counter.   Hopefully  it 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actory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W     - Sort Block. KeyUpd/KeyDown Block. Enter S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  will let  you  sort a  block that  you first  mark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 keys.   The   direction   keys   are   Up-/Down-Arrow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Up/PageDown.  Please not  that  Febbs do  not support  sor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-D    - Remove missing files from Files.Bb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press  &lt;Ctrl-D&gt; Febbs  will  check  that all  the 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 realy  exists.  If not  the  description  in  Files.Bb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Q - Tag All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Q - Tag All Missing 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be  &lt;Ctrl-D&gt; is a  bit too strong for  you. You wish  to ha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-Line" due to lack of disk space. But  you do not wish to keep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junk lying around as Off-Line. Easy, Simply press &lt;Alt-Q&gt;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files will be tagged and then untag those you wish to kee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s use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also : Ctrl-D  - Remove missing files from Files.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-K   - Kill All tagged Lines /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K - Kill All tagged Lines /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as  the header  says &lt;Alt-K&gt;  Kills all  tagged lines  (and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files)  in the editor. If a file is missing it simply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&lt;Ctrl-Y&gt; - Rem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R - Remove Both line 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AB       - Indent comment to position specified in the setup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when descriptions of files that take  more than one lin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ice to  be able to indent  the following lines at a 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nice when your BBS  displays them. Pressing tab will d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 with the line you  are standing on. If the line  doesnt fi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be wrapped to the  next line. Please not that you cannot inde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So  if the line you wish o indent is starting at position 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consider that one to  be a file. Inserting a space as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n the line will let you indent it with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E  - Search for Filenam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 will pop up an entry  field where you enter a searc stri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. Please note, no wildcards or anything like that. If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"NICEGIRL.GIF" just enter "GIRL". Then Press &lt;Enter&gt; 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Febbs  will first  search in the  current area  for the 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t  row below  the cursor position  and to the end.  If Fe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"GIRLS.GIF"  and stops at that  but you know that one  is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ne use  &lt;Alt-I&gt; to  continue Search.  But if  not Found  t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will  pop  up on  the  screen asking  if you  wish to 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.  If you  answer yes you will  see Febbs  strawl down 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looking for the  file. Only Files listed  in Files.Bbs is  ta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 search. After completed search  or after you have  press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to  stop search  You  will  se  the found  (if  any)  Files 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able  window  just  like  the Choose  area  window.  And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yourself upon a File and press  enter you will automatic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ed  to that file. If in another area,  a new Files.Bb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And the cursor will be placed on the File you wanted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Also : Alt-I  - Continue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I  - Continue Search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aid pressing  &lt;Alt-I&gt; continues the search  after the first  "hi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&lt;Alt-E&gt;.   See "&lt;Alt-E&gt;  - Search  for Filename" for  info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A nice way to use search i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just  recieved the latest DSZ protocol by Chuck  Forsber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s to hurl it from the UL area to its appropriate area.  But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member  where the old versions area. Simply  press &lt;Alt-E&gt;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argument DSZ press  enter and Febbs will  start loo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SZ files  for you. When you  see the old  ones popping up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window  press any key to stop search. You Now see where the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Whats  it called and what  area and area  number. You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and  presses Escape to abandon  the Search completel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the New DSZ. Press &lt;Alt-H&gt; for Hurl.  Enter th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 ones  where. For  example 15  and press  Enter. You  will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inside the Files.Bbs of area 15 at the top. Now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DSZ files simply press &lt;Alt-I&gt; to Continue search and viola 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. Press  &lt;Alt-H&gt; to "put down" the  new DSZ and use  &lt;Alt-R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id of the old one. Simple and Fast. What more coul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E  - Search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N  - Touch File on Current lin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&lt;Alt-N&gt; the file on the current line will be stam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ate and time. Nice if you have manualy copied in som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rom floppy  and wish to let  your users now that  these ar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Ctrl-N  Touch all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-N  Touch all tagged 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N&gt; Touch all tagged files. Works just like &lt;Alt-N&gt;  that tou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 on the current  line, allthough this one  touches all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By touching i mean setting current date and time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: Alt-N  - Touch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F1,F2,F3,F4,F5 - Text "Macros" as defined in Setu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exts, that you have specified in the setup, will be inser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 when you press the appropriate "Hot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F10 -  Show "Macros"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op up  a little box on the  screen showing what macro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efined in the setup. Good to have when your memory isn't w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ght to b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1  - Toggle Display File-size / -Date on statusli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ogles the  option to display size  and date of  file on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n the statusline. The default state  of this toggle is  al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n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6     - Rename File on Current li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essing F6  you will be able to  Rename the file o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{+} F5 Display Files.Bbs as the BBS woul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xecute this command Febbs will let you look at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like the user would see. It displays the page your standing a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and it is aware of some Avatar codes. The Avatar cod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 aware of is discussed  in the Avatar  section later on 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this function is only availi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-P Add character litera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-P&gt; Add character literal  at cursor position. Press  &lt;Ctrl-P&gt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Any  key  (or  use  Alt-Keypad) to  add  any  characte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 Even if  it is occupied  by a function usaly. Good 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dding Avatar codes or some other Control codes that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.  Some control  codes  can be  added without  you  us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but as more and more control codes are occupied by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editor it is often easiest to use this on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F9  Add Avatar colour cod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an easy way  to add some nice Avatar  colours to your Files.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press  &lt;Alt-F9&gt; and choose colour from the  colour chart.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d the Proper Avatar code is inse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-L  Copy description from line Abov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 Copies the  description from  line your standing  on to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 Nice when youre adding the same description to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rl-F10 Display the Xternal support program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play of the Xternal programs that you have assigned in the se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 - F10&gt;   displays a list of all  the external supportporgram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tup.   Including  the  five  DOS  programs  that   you 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lit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9  Memory Statu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rmer "Hidden" function F9 - Memory Status  has been enhanc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isk status as well. Also a nice graph  over the space lef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sk versus total Siz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t-X Xpress way out of edito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e  in a hurry  to leave Febbs use  the Xpress way out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 When inside  the editor and  in editing mode a press  of Alt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ransfer you directly to DOS. Allthough if you  have mad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Febbs will ask you if you'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ta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is aware of some Avatar  codes.  Avatar stand for Advanced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 Terminal Assembler and Recreator and is a &lt;TM&gt; of George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islav. I will not  go in to deep  here on the Avatar  codes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 to  examine them  closer  i  suggest you  get  hold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FidoNet technical Standards document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should be availiable on most  Bulletin Board Systems (BBS)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find them contact me and i will supply you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des are supported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Y&lt;Char&gt;&lt;Repeat&gt;   -  Repeat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V^B               -  Turn Blink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V^A&lt;Colour&gt;       -  Chang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^  stands for Control (Ctrl). Press down Ctrl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fter ^ to create th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des are supported  in both the viewer  &lt;F5&gt; and when 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looking at  the  current Files.Bbs  with the  viewer  Febb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e Avatar codes into proper colours, blinks and  exp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char sequ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n  creating the filelists Febbs will strip the Colour and 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nd expand the repeat char sequens. That way your users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list that looks just like the list they saw on 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here online. Well allmost anyway. There will be no colo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 into Febbs  is an errorhandler for  Runtime Errrors (God  forb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are any). Febbs  will tell you what is wrong in Englis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create a file in the current directory called FEBBS.ER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info. Please forward this file with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you managed get the Error to the author. Otherwise i won't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x  it. But  before  you report  it  to me  see  to that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oduce the error on your machine. I can not correct any errors if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t reprodu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bout the Filelists ?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ery Important feauture in Febbs is the ability to  create file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daily maintenance. Febbs is able to create a variet o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os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otal Filelist of all chosen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Newslist of new files in all chosen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An Overview list of all chosen area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list over the physical directories that your areas reside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A list over the 50 most downloaded files on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files can  be created from the  menu or  by calling  FEBB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line  parameters. The  Overview of  chosen areas  and the 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ist is availiable in both ANSI and ASCII flaw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Febbs with a BBS package that  handles Avata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maybe you  use those  codes  in your  Files.Bbs to  increa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ability. Febbs will when run strip all Avatar codes from the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pand any Repeat Char Codes. (See the Avatar part of this manu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by make the lists very viewable  in text also. Gone is all t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y faces that  the users hate when they tried  to read the lis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 worse... Print them! Have you ever seen what Avatarcodes do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inter? It isn't a pretty  sight i might tell you. Well Febb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care of it  all, so Happy  Filelisting and to  your users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 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Stu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wrapps the descriptions in  the fileslists if they  are to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i all three list types (Full, news and conden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running in  batchmode  Febbs has  now  the ability  to creat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.  This log  file  lets you  know a  thing  or  two about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ttended operations. If you do not want a log file then simply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File  field  in the  setup  empty. Today  the logfile  is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 &lt;Tm&gt; style but if you feel that  you need a different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be the directory list needs a little explaining. The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eant to keep  your Frequable directories up to  date. That i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 is used by  Your mailer to determine  wich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requable.  Haven't you sometime redesigned the  physical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file  areas? And did you, at that  time, remember to modif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the list over frequable 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is most likely to b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, FEBBS  will now take care of that  for you. But maybe  you go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reas that you do NOT want to be included in the filelist bu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be frequable anyway.  An exampel is my Beta directory where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 Beta versions of my software. I Still  wish this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able but i do not wish to display to the public what  is go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refore you simply create a file called FEBBOK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automaticly at creation time for the  directory li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above mention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 looks lik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EB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Nothing Fanc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, How, Where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files, Overview list, Directory list and most Downloaded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utomaticly be created when you choose the Total list from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 or via the  commandline (Of course also the  Tot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reated).  If you do not  wish to create  theese lists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m out  of the  setup. That is do  not give  them a name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 inpu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line parameters are  "N", "F" and "C". Where "N" stan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slist, "F" for Full list and "C" for the Condensed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C:\FEBBS&gt; FEBB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reate a newslist.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EBBS&gt; FEBBS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reate a Full list over  all your areas. An overview list 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 can you do it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EBBS&gt; FEBBS F 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my recomendation if  you wish to  create both a  Full lis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 list and a consed list. Since all lists  area crea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That way  Febbs doesn't have to  scan all your  areas twic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hat is a filelist without some nice advertising in the beginning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let's  have som nice info about  your BBS in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lists. So simply create a header in a style you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t FEBBHEA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put different headers into the Total  list and the news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 the  Total   list,  and  the  condensed   list,uses  the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HEAD.TXT  as a  header but  the News  list will use a 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HEAD.NEW a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the header files at the same location as FEBBS.CTL, FEBBOK.T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 of FEBBS and it will automaticly be insert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're ready to start creating those nice lists that everyon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ves to download. I would recomend that you somewhere in your nigh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add the command to create the lists  and then simpl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on  Zip  them up  and  copy them  to your  Filelist  area. May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FE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F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FENRIS FENRIS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FENRIS.NEW D:\FILE\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FENRIS.TXT D:\FILE\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FENRIS.ZIP D:\FILE\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my batchfile for creating my lists. Nothing Fanc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Filel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wait  a second ! I  want to create different  lists for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 That is  the PC  users doesn't like to  download filelist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miga files  and vice versa. Thats  easy! Simply create a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file with Feppl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PPLA /S: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up the areas you wish to include and name the filelis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 N F /S: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Setup file will be used. For more info see the setup par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and related item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helling Febbs  has the ability to  swap itself out  of mem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room  for other programs to run. When swapping, Febbs can swa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,  EMS and XMS. FEBBS will  check for the presence  of EMS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or the  swap file. If there  is no EMS  or not enough  free E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will try to  allocate XMS memory, and if there is no  XMS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Febbs will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 the abilty to  toggle swapping  on or  of in  the setup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using a system with slow disks and no extra memory then it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ood  to turn of swapping  to speed things up.  Please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AK for instance needs aproximately 185  Kb of memory to  op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J  even more, so therefore check  how much memory you  hav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elling from Febbs before you decide to turn swappin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leaves only  aprox. 12k resident when  swapping. This will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ximum ram to do whatever you wish from within FEBBS. Please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you mustn't  load any TSRs or  other programs  that doesn't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all memory when you are  finished with them. And also be ava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rks  that exists if you're  using DesqView and have set the "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directly to screen"  option to false. See the DesqView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xt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and name of the swap file that FEBBS creates is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 into FEPPLA  and select General Setup  and set  the full 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 the swap  file.  Just make  sure you  don't set  it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hat  already exists  on  your drive  or  that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ood place for the swap  file would be a ram drive.  This will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 swapping process  if you  don't have  any EMS or  XMS, bu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ised that the swap  file size is around 220k so  set your ram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ze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extended  memory and  wish to  be able  to use it  as X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install  the  Device  driver called  HIMEM.SYS  that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s with most of their programs. Edit the file  called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ook like this in the begining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 see  to that  the  HIMEM.SYS file  is located  in your 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or change the path above to where the file  is located).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wn  a 386  then you  can use any other  memory manager  (QEM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Max) to create  XMS memory. But then  you can just as  well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 memory to swap. Febbs will check the  memory like this: First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XMS and  last DISK. Shelling  to memory  is a whole  lot f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o shell to disk.  Since i feel i  must give my registered 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value for their money  i have decided to make  the XMS swa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iable to those that have registered. The  EMS and DISK swap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he same in both registered and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BBS Versus Viruses and LZEX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s  before  0.06 of  FEBBS was  packed with  LZEXE (c)  19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brice BELLARD. This  to prevent the program  from being attack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since LZEXE  performs a CRC check  of the file upon exec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with the release of the unpacker for LZEXE this is not a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any longer. And also LZEXE isn't  all that reliable on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to  shell to DOS to  execute other programs.  Therefore FE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s itself upon execution and checks if any changes were ma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de.  If there were FEBBS will halt with an error message.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due to the CRC check of the EXE file you can *NOT* pack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th LZEXE. And you can't alter the code in any way. (W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orbids you to any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reason why you can't pack  Febbs is because it is overlay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command line parameters that Febbs accepts.  Mo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has  already been discussed in  the docementation  but this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of all of them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-  use the monochrome colour set of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:&lt;FileName&gt;  - Use &lt;FileName&gt; a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-  Create a Full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-  Create a News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-  Create a Condensed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BBS, DesqView and Shar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 is  DesqView-/Share-Aware.  That means  that  Febbs  will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 files try  to allow  others to  access the Files at 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All files  except textfiles are opened  in Deny Write mode.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other programs are  allowed to read but not  write to files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ebbs  while Febbs  is reading them.  Febbs will never have 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longer than necesary to get the need inform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creen writes  in Febbs  is  also aware  about DesqView  and a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(DV) for an alternative video buffer. Thereby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screenwrites option in DV to NO. But be aware that if You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inside Febbs  to a program that  uses direct  screenwrite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 return to Febbs you will  most likely not be  able recogn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hat you left. This  is because the other progra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from inside Febbs has fooled DV into changing vidoebuffer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st cases i recomend  that you have the Direct Screenwrite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yes inside DV. And also that you assign at least 2 or mor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raphics pages to the Window that you run Febbs in. Not that Fe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it but if you shell to an external program it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much  memory you  give to  Febbs is  all up  to you but 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status with &lt;F9&gt; when you decide how much to give to Fe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 Keep  in  mind  that  every  line  in  a   Files.Bbs  occu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oximately 162 Bytes of  Memory inside Febbs Editor. So a 300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occupies aprox 48,600 By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be not to stingy when you assign memory to Febbs. Gi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bow room to wor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will  also, when idle  waiting for  a keystroke, slice away  C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to other  tasks running under DesqView.  This has 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ebbs  allows other  tasks to  execute faster  and smother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bbs isn't doing anything in particul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ccess  is  Denied  to  a  Files.Bbs  then  Febbs  will  Wait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oximately  30 Seconds  and then try again.  If still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Febbs will give up.  Access Denied can occur on multiline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veral  tasks try to access the same files. For this to wor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loaded  Share.Exe before you start.  Also if a  Files.Bb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then Febbs will ask you if You wish to create it or not.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no  one cries Virus  when a Files.Bbs is missing/or  Ac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ied, Febbs  will say that "Zaphod  Beeblebrox has Stolen/Is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o Your Files.Bbs". These are one of the famous personalit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Adams - The hithchikers guide to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BBS ---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unctions are being implemented as soon as I have the time and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good idea that's worth imple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ood idea is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write Feppla totaly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mport text files into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ould you like to see in FEBB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only  my imagination  that holds  me back,  and of  course s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I am  not doing this for  a living. If i would  have done tha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have starved to death b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ry to be realistic. I will not implement Fossil support and i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urn it into a complete BBS system! Yes, people have asked thi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:-) But maybe, The name fits (FE-BBS) so who knows what will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ig 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Request ..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comments of  what you  think of FEBBS  and suggestions  of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 you  would like to see can be sent via E-Mail or Ord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ailMail  to me.  Or log  on to  my BBS,  where you'll  find  a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conference for Febbs. Somehow  there has never been a ne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echomail support conference. Perhaps  is the program  as easy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to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lephone number to my 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46-26-62 80 57 FenrisUl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Adress : 2:205/208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:5346/102@SIG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T v42Bis/v32 Speed and 24H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adress i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rik Sj�be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�rbygatan 69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-802 55 GEF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you use Febbs,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don't  then this  piece of  SoftWare will  come  to a  ha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ment.  No one likes to  put Hours, Days,  Months, Years of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something and not getting something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, Trademark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            is a trademark of Haruhiko Okumu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           is a trademark of Rahul Dhes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    is a trademark of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bFile       is a trademark of J�rgen Ols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us          is a trademark of Wynn Wagner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s       is a trademark of Scott Dud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     is a trademark of Quarterdec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mm          is a trademark of Quarterdec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Max        is a trademark of Qualit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      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TA           is a trademark of Rob Van.Hoev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          is a trademark of Barry G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          is a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tar        is a trademark of George A. Stanislav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ZEXE         is a trademark of Fabrice Bell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BBS-Package  is written in Turbo Pascal 6.0  and Turbo Assemb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1,  with help  of the Turbo Debugger  2.01 and  makes use  of Tur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essional  v5.11, Object  professional  1.10 and  PSCF v0.04.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are some routines of Anders Brink's fine tool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Unit wich is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Unit              is a trademark of Anders Br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rofessional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CF                is a trademark of Patrik Sj�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End of Documen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bs - The File Area Manager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