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Edit v2.0.0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WHO ARE CURRENTLY RUNNING VERSIONS OF SYNCEDIT PRIOR TO v1.5.3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one small adjustment to you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here it says "Intercept I/O interupts", you MUS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Yes" to "No".  Failure to make this change could result i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now ONLY supports FOSSIL and direct comport I/O. 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n adjustment to your systems setup in order to run Sync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