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nglish registration instructions see reg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 xml:space="preserve">@��@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�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 xml:space="preserve">( \    / )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\______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 xml:space="preserve">FROG 1.0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 xml:space="preserve">REGISTRIERUNGSANWEISUNGEN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 xml:space="preserve">(C) 1995 Stanislaus Imbt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ALLGEMEINE HINWEIS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gistrierung der Version 1.0 berechtigt zu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auf zuk�nftige Versionen bis einschlie�lich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n Erstattung von Porto- und Bearbeitungs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 bei Registrierungen �ber CompuServe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ungsformular am Ende dieser Datei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bar und komplett ausgef�llt per Post oder e-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ickt werden. Registrierungen k�nnen ers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wenn sowohl das Geld als auch das ausgef�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r bei mir eingetroff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ers�nlich registrierte Kopie von FROG schicke 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chnell wie m�glich per Post auf Diskette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e-mail verschicke ich aus Kostengr�nden nu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XE. Nur diese Datei tr�gt di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ung. Alle anderen Dateien si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rierten Version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nternet oder FIDO verschicke ich die Datei UU-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-encoding ist ein spezielles Verfahren zum Uwandel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�rdateien in ASCII-Zeichen und zur�ck. W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te Version per Internet oder FIDO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chte, mu� also �ber ein UU-decoder-Programm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 Programme sind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plattformen als Sharewar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eingesandte Geldscheine und Schecks �bernehme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f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</w:t>
      </w:r>
      <w:r>
        <w:rPr/>
        <w:t>REGISTRIERUNG �BER COMPUSERVE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</w:t>
      </w:r>
      <w:r>
        <w:rPr/>
        <w:t>- DER EINFACHSTE WEG -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kann online �ber Compuserve im Forum SWREG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t werden. Die Geb�hr wird dabei in US-Dolla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Benutzerkonto abgezogen und von Compu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 weitergeleitet. Die Registrierungsgeb�hr betr�g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 Zeit 38,- US$ (�nderungen vorbehalt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ungsformular wird bei der Registrieru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f�llt, das Formular am Ende dieser Datei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REGISTRIERUNG INNERHALB DEUTSCHLAND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gistrierung innerhalb Deutschlands kostet 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lusive Versand und Bearbeitung. Der Betrag wi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inzahlung oder �berweisung auf mein Konto eingeza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nummer:  1013 782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leitzahl: 200 505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:     Hamburger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inhaber: 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erwendungszweck auf dem �berweisungstr�ger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n Fall die W�rter "FROG Registrierung" und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, auf den FROG registriert werden soll.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namen bitte Ortsangabe nicht vergess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OG Registrierung f�r Eckerhard Stam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OG Registrierung f�r XYZ BBS, Dortm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nicht vergessen, da� das Registrierungsformula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dieser Datei vollst�ndig ausgef�llt per Po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n mich ges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  <w:t>REGISTRIERUNG IM RESTLICHEN EUROPA (EG)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gistrierung kostet DM 50,- inklusive Vers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trag wird mir am besten per Euroscheck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uroschscheck soll zur Verrechnung an 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stellt sein. Als W�hrung auf jeden Fall DM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Kartennummer auf der R�ckseite 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check wird dann zusammen mit dem ausgef�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ungsformular an meine Adresse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ADRESSE IST VORAUSSICHTLICH NUR BIS JANU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IG! BITTE DANACH ENTWEDER IN EINER NEUER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NACHSEHEN ODER PER E-MAIL BEI MIR ANF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dere M�glichkeit f�r alle, die keine Euros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tzen, ist eine DM 50,- Banknote per 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 mit dem ausgef�llten Registrierungsformul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 zu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REGISTRIERUNG AUSSERHALB DER EG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gistrierung kostet DM 50,- inklusive Vers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trag wird als DM 50,- Banknote per 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 mit dem ausgef�llten Registrierungsformul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ne Adresse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ADRESSE IST VORAUSSICHTLICH NUR BIS JANU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IG! BITTE DANACH ENTWEDER IN EINER NEUER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NACHSEHEN ODER PER E-MAIL BEI MIR ANF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Verfahren wie Postanweisungen od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weisungen sind leider mit astronomischen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hier abschneide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   FROG REGISTRIERUNGSFORMULAR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Bitte deutlich in Druckschrift ausf�ll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in Vor- und Nac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ine Adres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ine e-mail Adresse (falls vorhande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und Standort meiner Mailbo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elefonnummer(n) meiner Mailbox (mit Vorwahl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ezahle p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berweisung/Bankeinzahlung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scheck           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nknote per Einschreiben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m�chte die registrierte Version erhal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 Post auf einer 3,5" Diskette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 CompuServe             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 Internet (UU-encoded)  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 FIDO (UU-encoded)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e Version von FROG soll registriert werden au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n Namen und Standort meiner Mailbox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inen Namen            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 hier abschneiden 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