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Name: The Electronic Holy B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BBS filename: TEHB11.XXX  (xxx = zip, arj, arc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: May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$1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Info: Moonligh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 Box 5004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n Diego CA 92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-mail: 74104.2427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Any IBM or compatible computer,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Edition of the King James Holy B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lectronic Holy Bible is a program which contains the text o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and New  Testaments  in  the  King  James  Version of The H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le.  This electronic version of The Holy Bible  features  a 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hich allows you to search for any particular word or phr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croll,  which allows automatic scrolling of the text at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esire; and a Print function which  will print to paper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 of the Bible.  The simple, uncluttered, user-interface makes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easy to use on any IBM or compatibl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 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of  shareware  software  are  encouraged  to  distribut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s long as the following three (3) requirement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is  program  is  identified  as  shareware  (with 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All intellectual property (copyright) notices remain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You must stop selling/distributing  copies  of  this  product 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CR versions of all our programs are available.  Please contact u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omprising The Electronic Holy B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- 10.      -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- b.       -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.exe     - The Electronic Holy Bible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.cfg      -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- short description of The Electronic Holy B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exe     - order form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frm     -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bat    - brief instructions for using The Electronic Holy B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   - the file you're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5, 1996 Moonlight Software All Rights Reserv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