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for DOS v4.2a r1.0a PD 2000-2003 by Erik Jon Oredson AS. Cs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s fast editing of bytes in a file. Two window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d scrolling through hex values and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be entered on the command line in 8.3 format or Window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ng filename enclosed in quotes and may contain drive/path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ontaining ? and * can be loaded from the command line.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list of files to be loaded can be specified with @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name is not specified on the command line then the file bo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allowing for scrolling through multi-window directory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is locked by Windows, an error message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or quit. Once the file is loaded, editing any bytes wi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files will have their read bit reset for writing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program exit to allow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Append multiple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adds them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positions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ANS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ANSI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HEX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screen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current 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HEX Fil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file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file first and la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Inpu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input menu where selections are made with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, and selected with Enter. Selections include most Alt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edded into menu selections for File, Charts, Dump, Edit, Jump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HEX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HEX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Jump to by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byte number in the file to jump to.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ength of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byt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 Search for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search for from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file, then positions at the beginning of the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. The ascii string may contain any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Jump to pa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page number in the file to jump to. P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ast page in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pag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Append ASCII str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add to end of file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The ascii string may contain any characters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Open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menu box and opens a new file for editing. Up to 9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aded at once. Each file has its own storage for undo 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buffe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HEX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screen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current file positions. Also prompts for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Display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and displays brief information on function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editing screen in case of input column overwrite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byte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earch for multipl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searchs fo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position to the end of file,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yte string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ay include a ? character for wildcard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? 0F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vali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HEX Fil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file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file first and last position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Undo last by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the previous byte/position change. Removes the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  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9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Right mouse click exit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lect files with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W  Clo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 number being edited. When the file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queue is packed so the next file opened is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being edited. Closing the file does not write any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ecause the editor writes out bytes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file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Toggle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right window from ascii editing display to hexideci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During hexidecimal display, the Tab or Shift-Tab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ndows, and the top status bar displays th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. The hexidecimal value is padded to the left with 8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input values are prompted for, and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cii display, and the Tab key indicates ascii window edi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nput preceded with an H is treated as hexidecimal input for Alt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, and Enter functions, for example: H0F. Conversely,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selected, and hexidecimal values are require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ascii values by preceding them with a plus sign, such as: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behind being able to force ascii inputs or hexidecima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posite is to prevent frequent window toggling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Undo All by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previous byte changes. Clears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-- Changes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the new byte value of the current byte positioned 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change in the left window must be a 2-byte hexidecima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window must be a 3-byt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changed and its position is stored for und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ef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igh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an ascii value is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bytes cannot be stored using the Enter key. Us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or ascii string, or the Delete key for hex byte-pai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-- Allows keyboard ASCII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does not need to be separated by spaces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ncluding spaces, are used as values. Editing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incremented to the next byte position after the inser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Stores all changes to the undo array. Does not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-- Allows keyboard HEX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hex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must be separated by spaces. Hex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pairs. For example: FF FF 09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position on the screen is incremented to the next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serted hex values. Stores all changes to the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en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- Swit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s the cursor position from the left window to the righ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, Shift-Tab functions the same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window is toggled to hexidecimal display,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key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 changes input values from hex to ascii for the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), the append function (Alt-A), and the search 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-- Start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rop down menu with functions for editing, viewing,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The menu selections for File, Charts, Dump, Edit, Jump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rough the menus with Left/Right cursor, and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lections with Up/Down cursor. Select a menu selection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also starts the menu, however no other keys are binded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lt-E for Edit. Not all Alt- keys are imbedded in the menu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file is loaded then the menu will only allow New File or Ex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moving the cursor position in the window and pag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 in 320 byte pages (16 lines of 5 groups of 4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being represented by two hexidecimal characters 0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/Left/Right  --  moves cursor in one byt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/Page Down  --  scrolls through edi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 --  positions cursor at beginning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Ctrl-End  --  moves cursor to top and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/Ctrl-Left  --  positions cursor at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groups on the edi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mouse highlights bytes to be selected. The byt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with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currently editable, u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keep track of the old editable byte and it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The new byte is the given selectable file posi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ous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edited use the right or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 symbol in the top middle of the two editing view screen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for the mouse when clicked on. The &gt; symbol below that pag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 | symbols near the paging symbols move the cursor one lin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ow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white x to the right of the first &lt; symbol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menu box the &lt; and | symbols also work for scroll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driv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vity is turned off during help screens and such. Mou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editing area resets hiligh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 click and hold with mouse move (button 1 drag), hil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t the mouse cursor. Wrapping backwards stores hilighted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byte clicked on, and wrapping forwards stores the hi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after the initial byte. Mouse click and hold over the two lin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low the editing box scrolls up and down one page at a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sitioned over the top 7 menu selections hilights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-click on the menu tab starts the drop down menu.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menus with mouse are hilighted with mouse over.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on any selection starts that function. Mouse right click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File menu tab activated for lo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allow fast storing of current byte position and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using single keys. Marker keys can add, delete,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marker values. Mark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d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current byte position in the file to the marker list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position at new marker. The byte position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mark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add specific mark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adds a specific byte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array. Sets current file position at ne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delet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delete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sets a specific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jump previou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before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jump curr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urrent byte position to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jump nex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after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jump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the byte position to a specific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list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and lists all currently stored markers. Also list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, page, row,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list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pecific marker value on the top display status line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 position, page, row, and colum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list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all markers of a specfic valu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list range 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markers in a specified rang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right window is toggled to hexidecimal display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age number are listed in hexidecimal for keys 9, 0, -,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delete 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range of markers to delete and resets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delete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ll markers to zero. Resets current marker and arra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delete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all markers of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any marker function requests input, the valu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idecimal format by preceding it with an H, for example: H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a file for the first time, the current mark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After adding markers during editing, the current mark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mp forward to the next marker stored. Once the current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from zero, the jump to current marker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back to the currently one stored, or the previous. The mar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arted first. Jumping to current marker allows the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crolled and changed while retaining a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rkers were added for fast byte position jumping, not a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turn any indication of their function being carried 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user from having to press escape for every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unction to delete a specific marker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when the marker is deleted, only if the specifi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The same is true for jumping forward, back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rker. The function is merely carried out if ther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? key displays file length and remaining number of undo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ttributes of the file being edited after the filenam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is archive bit, 'o' is read-only, 'h' is hidden, and 's' 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ength is displayed in hexidecimal when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exideci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! key displays current file page, row, and column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toggled for hexidecimal display, then the fil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~ key displays last page number, and the number of marker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ght window is toggled for hexidecimal display,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; key displays the range of the current hilighted area, and the {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number of pasted entries stored in the un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64-byte conanicalized filename/path displayed on the third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n reverse highlight can be toggled on and off with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r screen row containing help key list can be toggle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name of the current file being edited can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symbol (") and contains the 64-byte path without the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ilename length is now offset from 0 during display. 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start at 1, and are decremented for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igh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ing of areas of the file being edited for copy/paste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ft key, 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key&gt;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&gt;/&lt;right&gt;/&lt;up&gt;/&lt;down&gt;/&lt;page up&gt;/&lt;page down&gt;/&lt;home&gt;/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lighted area is then in reverse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hilighted area to the clipboard with Control-C and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to another position in the file with Control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o the previous paste, use Control-X. To undo all past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ing cannot be done past the end of the file. Undo pastes 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,767 entries in the data file, and undo file is maximum at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paste keys only report the number of entries record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(Undo last byte change) and Alt-Z (Undo All byte change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 with Control-X/Control-Z, so keep track of which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d areas mus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paste copy file is common between multiple files, pa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from one file to another. When loading a new file, the past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6 key moves forward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ast file, or the 9th file is reached, F8 wra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7 key moves backward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rst file is reached, F7 wraps back to the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8 key load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enu box starts. Entering a filename returns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file as the current one. If no filename is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files, program exit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9 key close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, packs the file arrays,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The current file becomes the next one after the clo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file is closed, control returns to the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0 key starts the file view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9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Right mouse click exit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1 to Alt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pecific file for editing. Up to 9 files ar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queue and can be selected with Alt-n. Selecting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Alt-n moves the editing pointer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has its own undo and paste buffers. The sam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more than once. Hilighted areas are preserved betw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ile menu box these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changes drive.        F4 back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toggles file sort.    F5 forward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moves file menu box.  F6 toggle 8.3 ambig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&lt;key&gt; where key is A to Z select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was 'stress' tested with 26 drive letter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fig.sys and setting drive Z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 Z: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Help documentation states Subst comm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ile entry area in file menu box also parses conani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guated pathname overrides, for example, 'program files'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d as 'progra~1'. Filenames are also ambiguated. If F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toggle 8.3 ambiguation then all filenames are in 8.3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long filenames and pathnames are not case-sensiti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"temp temp" and "Temp Temp" are the same.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 more complex names, such as: "Temp...1234" and "Temp 1.12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 can be prepended with dots, for example, "..tem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. Filenames do not have appended dots, for example "temp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files can be loaded from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edit test.com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include wildcard characters * and ?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edit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es may exist in filelist if prepended with @ symbo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edit 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 itself may contain wildcard characters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values input must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F would be represented as 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 displays unprintable ascii values of the file as a dot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cii byte values: 0, 7, 9, 10, 11, 12, 13, 28, 29, 30, 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Hex dumps to file or printer, ascii byte values below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as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search quits the search. Sear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x byte string being searched for, and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f the search string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file dump or file print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write process and returns to the editing screen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rtial file dumped to:'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will be conanicalized on the display. If the file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 then the filename is conanicalized to 8.3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urposes. (This means drive letter, colon, and any prepend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moved and the filename forced to 8.3). See also: "ambigu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also detect certain windows long filename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lo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ope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see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wr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se errors will not stop the processing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tries to open a nonexistent file it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a nul byte. The editor will also reset and restor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f a file if it is set so the file can be opened f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file length for DOS using BASIC LONG datatype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147,483,647 bytes which is 1 byte less than 2 GB. (2^31-1 or 2*1024^3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ng integer is hexidecimal 7FFFFFFF. Since hexi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from an offset of 0 then the maximum value which c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7FFFFF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ex Edit reads only one page at a time, and writes 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the size of the file which can be edited is un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DOS limitation, and your hard disk drive. This is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simpler text editors which must load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d 1 GB. of physical RAM you could not edit a 2 GB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ull screen editor very easily using EMS/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was tested with a 2 GB. length file for 'stress' tes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that although LONG datatype stored the highest value for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atatype is required for loops accessing numeric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 GB. This avoids the wraparound effect with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'extended FAT32' filesize is 4 GB. However, QBX will not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file sizes greater than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4 GB. file length is 4,294,967,295 bytes which is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FFFF or 4*1024^3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, hex values in BASIC from x8000 to xffff retur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hen converted because of the signed bit error. Adding 6553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lues restores them. Values from x8000 0000 to xffff fff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egative values but since these are beyond 2 GB., 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display is having problems with the ascii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screen display then setting the environment variable of hex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lternate ascii character 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CHAR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if the alternate characters are not usable, specify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d HEXEDIT.CFG with the ascii values of the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sign in the lin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in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ine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Hline is a horizontal line, Vline is a vertical line, corn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 is upper-left, UR is upper-right, LL is lower-left, LR is lower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starting with a semi-colon (;) denote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.cfg file can contain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x dump filename. Filename can contain drive/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File=\dos\hexedit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Hex dump, the filename displayed will be conanic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to load upon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filename specified on the command line will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in the config file. Hex dump filename must be in 8.3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environment variable 'hexedit' to the path of He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EDIT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.cfg file is searched for in the following disk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Hexedit was load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pointed to by the Hexedit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names in the current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SCREE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t causes the screen to be drawn without the lower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Alt- key descriptions in case of scree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SORT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disable the heap sor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directories with large (16384+) files, o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as they exis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MBIGUATE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return all filenam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8.3 format. Ambiguation can be toggled in the file menu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environment variables above can be added to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Screen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Sort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Display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s the 64-byte conanicalized filename display on the thir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DragScroll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seconds mouse scroll ocurrs during left click and dr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up scroll and page down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biguate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8.3 ambiguation in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coor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 the file menu box coordinates, where Xcoor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to 9, and Ycoor ranges from 1 to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y are specified 'Off' then they override and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functions, if they are specified 'On', they activ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values on the right side may also be: -1 or 0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rue' or 'Fal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file.dat contains the most recently copied hilight past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file.da? contains the undo pasted areas for each of 9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? is the file number loaded. File description is in struc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filename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unlimited file lists, searchs and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lenames the file hexedit1.dat is used. For director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2.dat is used. For these files, 'unlimited' is 32,767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se files, a fast 'heap sort'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byte and position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unlimited storage. Files used are undobyte.dat and markers1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se files, 'unlimited' is 32,767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 will attempt to place them into any temporary directory.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mp directory starts with the TMP= environment variab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= environment variable, then C:\TEMP, then the default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tarted from. If no files can be opened then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occurs when any file is opened or the printer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(etry), C(ontinue), Q(uit), A(b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'R' will retry the program function that failed, 'C'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xt statement after the one which caused the error, 'Q'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and resume to the editing screen, 'A' will abo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Hexedit will attempt to recover from the error,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redrawn with Alt-R if the error is not complete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result in a blank window when attempting to load a lo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WIN386.SWP for example. Since locked files cannot be ed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rea will show '&lt;locked file&gt;' when using th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 ?, !, and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ince Hexedit will attempt to write a nul byte to a file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ist, the file being created will show a file length of o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uld not be written to, the file length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&lt;locked file&gt;' display will also appear for files of zero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les which could not be opened. Locked files cannot be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how any bytes availab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are always appreciated, as are colas, and cats. And if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t upon reading this documentation, 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onfusion. Please discuss any problems with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. Released 2003. Urls: www.simtel.net, www.filegate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at 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for my file: SIC72A.ZIP -- the only BASIC interpre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in BASIC using a recursive descent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CLAIM.DOC for shareware notic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people who responded to me in email describ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the code I would otherwise not have found! Step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