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DWARM.COM returns ERRORLEVEL of 0 if the machine was cold-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 if it was warm-booted.  A batch file can then be us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ons accordingly.  Here is an example: (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traight DOS, errorlevel comparison is &gt;=, not just =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d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goto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is cold-booted, the memory test initializ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to be 0.  When you press CTRL-ALT-DEL to warm-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 number is written to the RESET WORD location (se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first so that memory test can be bypassed.  Tha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machine to machine, depending on the BIOS, so I 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f the 16-bit RESET WORD is 0.  Actually, I wrote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failed to work on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eople who provided me with information on the RESE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o whatever you want with this program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nd me donations, I can be contacted at the follow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a-Chi Chao    11/2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hao@cs.uc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  ..!(uunet,ucbvax)!cs.ucla.edu!ch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C.CHAO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