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0312574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07402783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89500610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6940290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