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8587347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487256985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