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70961988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61605726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562930371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