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6838800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68788457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74718843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