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2404263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15706775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524681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9141001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