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Microsoft Corp 1984, 1985, 1986, 1987, 198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is archive are for use by owners of Microsoft C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Microsoft QuickC only.  These objects may be distribu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rictions specified in the Microsoft License Agree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replacement object files to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in the Microsoft C 5.10 runtime.  Specificly, print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zero fill floating point numbers when the specified preci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rintf() function also has this problem.  This is demon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ntf("%04.0f\n", 12.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time library will output '  12'.  With this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output '00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BAT</w:t>
        <w:tab/>
        <w:tab/>
        <w:t>DOS batch file to updat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CMD</w:t>
        <w:tab/>
        <w:tab/>
        <w:t>OS/2 batch file to updat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S</w:t>
        <w:tab/>
        <w:tab/>
        <w:t>OUTPUT.OBJ for small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M</w:t>
        <w:tab/>
        <w:tab/>
        <w:t>OUTPUT.OBJ for medium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C</w:t>
        <w:tab/>
        <w:tab/>
        <w:t>OUTPUT.OBJ for compact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L</w:t>
        <w:tab/>
        <w:tab/>
        <w:t>OUTPUT.OBJ for large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CRT</w:t>
        <w:tab/>
        <w:tab/>
        <w:t>OUTPUT.OBJ for CDLLOBJ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DLL</w:t>
        <w:tab/>
        <w:tab/>
        <w:t>OUTPUT.OBJ for LLIBCD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MT</w:t>
        <w:tab/>
        <w:tab/>
        <w:t>OUTPUT.OBJ for LLIBC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INTF.S</w:t>
        <w:tab/>
        <w:tab/>
        <w:t>CPRINTF.OBJ for small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INTF.M</w:t>
        <w:tab/>
        <w:tab/>
        <w:t>CPRINTF.OBJ for medium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INTF.C</w:t>
        <w:tab/>
        <w:tab/>
        <w:t>CPRINTF.OBJ for compact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INTF.L</w:t>
        <w:tab/>
        <w:tab/>
        <w:t>CPRINTF.OBJ for large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INTF.CRT</w:t>
        <w:tab/>
        <w:tab/>
        <w:t>CPRINTF.OBJ for CDLLOBJ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INTF.DLL</w:t>
        <w:tab/>
        <w:tab/>
        <w:t>CPRINTF.OBJ for LLIBCD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INTF.MT</w:t>
        <w:tab/>
        <w:tab/>
        <w:t>CPRINTF.OBJ for LLIBC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your libraries, you should place all thes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ibraries and type UPDATE.  The process may take 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ing on the number of libraries you cre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procedure will create a backup of each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BAK.  After you assure yourself that the upda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(for example insufficient disk space)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The original combined libraries can always be re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the distribution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