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[  I N V O I C E 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ersonal Protocol Library for C/C++ (PP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sville  AL  3581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: 205-881-4630 1:30 PM to 9:3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: 205-880-0925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: 205-880-9748 (14.4 KB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: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: ftp.traveller.com  (Path: /pub/users/m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: www.traveller.com/~m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: ___________________  ZIP CODE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: ___________________       FAX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40 plus $5 S&amp;H per order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3 to $5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order PPL4C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PL4C is 117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PL4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P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