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37002486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07052393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33956195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356096513"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88306311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42054136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43450801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48288908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68830302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95112661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12256008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58220717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60982318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66139001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