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7983534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81750118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1558437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7348683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460175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1347244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2048517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038329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6889717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4135347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303627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9330891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5043738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9684876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