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8362183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1874596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3056903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34149188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36923745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5771151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56532938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74207525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3297611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7508963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41393132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84557377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0712579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2136967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