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7 files are included in Gearge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s_id.diz  Description for bbs list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110.exe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doc  Reference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doc  Registration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bat  Batch file for copying program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.ggh  Help file for Geargen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documentation fil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Geargen version 1.10 to friends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ers, or to a BBS, please distribute Geargen version 1.1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its assocciated files in their original, unmodified 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