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FOR SALAMANDER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 a number of files together into one file using HELBEN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n extension on the filename from the prompt. |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served HELBENDR to terminate by its beep and it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you can add the extension safely. For an ununknown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will loose the file if the extension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during the run. Decompression with MUDPUPPY ha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LBENDR erases the files as it incorperat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you should back them up by copying the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copy wasp????.bas wasp????.box"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o ignore this precaution is if your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you have no space or place to copy the backu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 with your machine without clearing somet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 and you would like to save it somehow.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BENDR beats erasing it, will erase it anyway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fails, but fails if it runs out of space on the disk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quire very little  space in which to operat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ckages require as much space as 2n of n equal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which to operate. SaALAMANDERS (MUDPUPPY and HELBENDRzzzzzz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 times the size of 1 file and 4/n the time i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all the appending before comressing. Instead of in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9 March 2000, am writing to announce that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-mentioned problem requiring users to rename a fil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ny after running HELBENDER is due tothe occasional user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occurs if you accidentally mistype and hafe a n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characters long. If you don't mistype you can enter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rom the first prompt in HELBEN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ENT UPGRADED version is corrected for Y2K,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probably loose the time if you run the era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 January 2000. Dut to illness I couldn't send the upgrade uh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had been assured, incorectly that it had been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nt version looses about 1/86 of a second every tim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file, the next upgrade will correct this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runs out of STRING space when the STRINGs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sceed 64 K, even though before thaen they may represen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 ammount of information. This will aslo be correc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Due to my departure for SURGERY and a risk of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of my left hand (termperarily or pernanently) i am submitting 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ill get help from time to time if the hand doesn't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, for questions, (onstructions in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