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ssetsRegst ver 1.0 Copyright (c) 1997 Douglas Marko Yob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as Doug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shall Douglas Marko Yobe be liaba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lost profits, savings, or any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ven if Douglas Marko Yobe has been notifi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, or for any claims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dvised to make regular backups of all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tsRegst is copyrighted 1997 by Douglas Marko Yobe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The AssetsRegst program may not be sold under any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AssetsRegst may not sell or distribut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Shareware versions of AssetsRegst program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only, provided all the files in the 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in their original form, and provided also th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for such distribution.  However, it is allow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charge to cover for the cost of your media, that is, di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AssetsRegst may only be used on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moment, that is to say, you use i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registered version may be made only for backup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 AssetsRegst ver 1.0 Copyright (c) 1997 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M. Yobe                    Tel  :+263-4-57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/a DougSoft Systems               Fax  :+263-4-749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shburton Avenue, Chadcombe      Email:(1) douglas_yobe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6581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re, Zimbab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: http://www.geocities.com/SiliconValley/Bay/3782/psl_a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Quantity|Description                   |Price    | Tot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--------+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AssetsRegst ver 1.0           |USD$20.00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Send via Email                |USD$ 3.00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+------------------------------+---------+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Send via Air Mail             |USD$ 6.00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TOTAL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must be made by crossed International Money Order, Bank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eque payable to Douglas Marko Yobe in United State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: Go to our Web site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/SiliconValley/Bay/3782/psl_a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"Order On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To 713-524-6398 ask for product #3023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ype or block print very plai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To PsL at "30239@pslweb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redit card orders to PsL 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PsL's operators are available from 8:00 a.m. to 6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-Friday at 800-242-4775 Ext.30239 or at 713-524-6394 Ext.30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CREDIT CARD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CANNOT BE REACHED AT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dealer pricing, site licenses, non-credit card order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directed by phone to 263(4)573534, Fax 263(4)749334, e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las_yobe@geocities.com or writing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 Yobe, P O Box 6581, Harare, Zimbab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y of your order and we will ship the product directly to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up to three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ORMAT  [ ] 5.25" 1.2MB   [ ] 3.5" 1.44M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CP code [______]_    COMPUTER [________________] RAM [___]M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chcp" at the operating system prompt to find out the cod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untry/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&amp; Version [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[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: (if different from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_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[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1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2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3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4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o: (Bus)[__________________](Home)[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Phone No:_______________   Email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receive the shareware version of AssetsRegs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BBS [ ] Internet [_____________________________________]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understood the conditions specified above and ab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______________________________   D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order with your remmita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shburt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c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quiries may be made by :  fax: +263-4-7493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el: +263-4-57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mail: (1) douglas_yobe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: http://www.geocities/SiliconValley/Bay/3782/psl_as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