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� HDTLIST        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HDTLIST        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Version 1.1           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DTLIST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ab/>
        <w:t xml:space="preserve">      - 1.1 - HDTLIST Program Description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About Shareware.. . . . . . . . . . . . . . .  2</w:t>
      </w:r>
    </w:p>
    <w:p>
      <w:pPr>
        <w:pStyle w:val="PreformattedText"/>
        <w:bidi w:val="0"/>
        <w:jc w:val="left"/>
        <w:rPr/>
      </w:pPr>
      <w:r>
        <w:rPr/>
        <w:tab/>
        <w:t xml:space="preserve">      - 1.4 - Registering HDTLIST and HardTrack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Money-Back Guarantee. . . . . . . . . . . . .  3</w:t>
      </w:r>
    </w:p>
    <w:p>
      <w:pPr>
        <w:pStyle w:val="PreformattedText"/>
        <w:bidi w:val="0"/>
        <w:jc w:val="left"/>
        <w:rPr/>
      </w:pPr>
      <w:r>
        <w:rPr/>
        <w:tab/>
        <w:t xml:space="preserve">      - 1.6 - ASP Membership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Using HDTLIST. . . . . . . 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1 - Using HDTLIST at DOS Prompt . . . . . . . . . 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2 - Scrolling Keys.. . . 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3 - Program Control Keys.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4 - Using Find and Next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DTLIST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1 - HDTLIST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DTLIST is a file viewer, compatable with all ASCII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DTLIST, although not as powerful as the Vernon Burg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.COM, provides you with a simple method for vie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th small and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ind text within a file using 'FIND' and 'NEXT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Scroll thru a file line by line, page by page, or go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op or bottom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DTLIST is a free add on to the HardTrack Program.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 shareware as such, but registered users will rece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DTLIST without HardTrack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Use HDTLIST standalone for full screen view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SOFTWARE (HDTLIST) IS PROVIDED ON AN "AS I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WITHOUT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.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DUE TO LOSS OF DATA OR ANY OTHER REASON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DTLIST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3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DTLIST is included in HardTrack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Shareware is a marketing system which lets a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valuate copyright software before purch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f you are dissatisfied with HardTrack in any wa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mply delete it, and you owe nothing. You may keep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HDTLIST should you choose not to register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f you paid a shareware distributor $3-8 for HardTr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sending HardTr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4 -  Registering HardTrack which includes HD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 am not charging a registration fee for HDTLI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is included in the HardTrack package, which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When you register HardTrack, you will receive an HDT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sion containing no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ardTrack registration is $22 plus $4 for Shi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ing for the first PC. Additional PC'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unted to $15 each. Site licenses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he auth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you register you receive a personalized Hard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disk, without registration reminders or delay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 as a laser printed manual, support, a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nditional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can order directly from the author or from Publ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oftware) Library with your MC, Visa, AmEx, or Disc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by calling 1-800-242-4PSL (from overse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3-524-6394). or by FAX to 713-524-6398 or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to 71355,470. THESE NUMBERS ARE FOR ORD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payments by check or money order, order Hard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from the author. Contact him about dea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ing, user group discounts, site licens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us of shipment, the latest version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information, or to discuss return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:   (203) 723-00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:  Jim Olsen - SUP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1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ugatuck, CT 0677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 71564,7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DTLIST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5 -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 am certain you will never regret registering Hard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6 - Pending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Ŀ     �              (R)</w:t>
      </w:r>
    </w:p>
    <w:p>
      <w:pPr>
        <w:pStyle w:val="PreformattedText"/>
        <w:bidi w:val="0"/>
        <w:jc w:val="left"/>
        <w:rPr/>
      </w:pPr>
      <w:r>
        <w:rPr/>
        <w:tab/>
        <w:t xml:space="preserve">       �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���������Ŀ �  Associat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�         ���  Share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ĳ    o    �    Professionals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HardTrack is produced by a member of the Associ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ab/>
        <w:t xml:space="preserve">      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ab/>
        <w:t xml:space="preserve">      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ab/>
        <w:t xml:space="preserve">     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ab/>
        <w:t xml:space="preserve">     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ab/>
        <w:t xml:space="preserve">     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ab/>
        <w:t xml:space="preserve">      49442-9427 USA, FAX 616-788-2765 or send a Compuserve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DTLIST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2 - Using HD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1 - Using HDTLIST a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lthough HDTLIST was intended for use as an exter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rdTrack file viewer, you may use i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Enter: HDTLIST C:\PATH\FILENAME.EXT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OR Enter: HDTLIST (With nothing following) and ente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th and filename in the input reque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2 - Scroll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n important part of any file view is the abilit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ve back and forth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These keys control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ENTER KEY: Next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PAGE DOWN: Next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PAGE UP: Previous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HOME KEY: Top of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END KEY: Bottom of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Down Cursor Arrow Key: One line dow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Up Cursor Arrow Key: One line U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Left Cursor Arrow Key: Move 8 Characters to the Lef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Right Cursor Arrow Key: Move 8 Characte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3 - Program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Use ESCAPE, Q or X to EXI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- Use F1 to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4 - Using Find an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The ability to find a string in any posi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essential part of any li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Use keys 'F' for Find, or 'N' for Next,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'F' for Find must be performed fir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HDTLIST will find the next matching text searc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top line of the display to the end of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Make sure the file is 'HOME' to find every occuran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Use 'N' to find the 'Next'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Next is functionally identical to 'find', but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 or allow changes to the find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Matching text is displayed on a g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