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3.4a r1.0a PD 2000-2003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input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Load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, closes current file, prompts for new filenam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undo counter and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Allows keyboard HEX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 Stores all changes to the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en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file is loaded then the menu will only allow New File or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lick on the menu tab starts the drop down menu. Sele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s with mouse are hilighted with mouse over. Clicking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lection starts that function. Mouse right click close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File menu tab activated for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, and the {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4-byte conanicalized filename/path displayed on the third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 reverse highlight can be toggled on and off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name of the current file being edited can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symbol (") and contains the 64-byte path without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screen row containing help key list can be toggl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hilighted area to the clipboard with Control-C and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to another position in the file with Control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o the previous paste, use Control-X. To undo all past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entries record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tested with a 2 GB. length file for 'stress'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xtended FAT32' filesize is 4 GB. However, QBX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or 4*1024^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HEXEDIT.CFG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Hex dump, the filename 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filename specified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n the config file. Hex dump filename must be in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the two environment variables above can be added to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cre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or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'Off' then they override and de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if they are specified 'On', they activate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 -1 or 0, 'True' or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nfig fil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Display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64-byte conanicalized filename display 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2.dat is used. For these files, 'unlimited' is 32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 will attempt to place them into any temporary directory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mp directory starts with the TMP= environment variable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= environment variable, then C:\TEMP, then the default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arted from. If no files can be opened then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and marker arrays start with 1K entries and redimension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K during editing. 'Unlimited' entries meaning up to 1638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R will retry the program function that failed, C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Q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A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edit will attempt to write a nul byte to a fil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the file being created will show a file length of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3. Urls: www.simtel.net, www.filegate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a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2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