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Clrscrn v3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INDIRECT, INCIDENTAL,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R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SO THE FOREGOING LIMITATION MAY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