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/98 "Real" Dos mode (two metho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uring computer bootup, when you see the message "Starting Windows 95/9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8 key.  Type the menu number for "Command prompt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en you are ready to "shut down" Windows/computer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th an option of restarting your PC in Dos, select restart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ACCESS TO LOGICAL SECTORS (V1.7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ogical" sector access is limited to FAT12/16 volume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 volume, toggle this feature on.  Note: You can also use it on a FA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f you wish to see the "physical" information for a "logical" sector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highest logical sector (any HD), use the "Physical acces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"FFFFFFFF" for the logical sector.  An error will occu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he highest number.  See below "More Logical Sectors Via Phy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amp; FAT BACKUP/RESTORE, TWO OR MORE LOGICAL DRIVES IN ONE PHYSICAL H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you who have a HD that is partitioned into 2G or les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th FAT16 volumes, you can use the logical sector acc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being able to backup/copy or replace/restore the boot, F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use the "physical access..." feature,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A will only access the first logical drive (if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access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R &amp;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among other things, backup your Hard Drive/Disk MBR (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 and the Boot/s.  Make sure you put them on a floppy, sugg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tartup disk.  Also, a copy of SA should be on the sam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floppy/s with the make and model of the PC it belongs t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the FAT and repeat doing it (replace old with new)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hanges in the HD.  The FAT should be saved (as file/s) on a floppy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PLACING A CORRUPT MBR OR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Replace/restore a corrupt MBR or boot, which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your hard drive, you will still get an error if you t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.  You MUST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STRING COPY OR REPLAC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would be very unusual for you to copy or replace a sec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the disk, I did not add any warnings in the event yo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or copy) a string of sectors (save/ed to a file) with more secto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last sector will be overwritten over and over agai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 is reached.  If you Copy/save, the last sector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over and over again until the number of sectors you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"LOGICAL" SECTORS VIA "PHYSICAL ACCESS..." THAN LOG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D that is partitioned into smaller logical drives, 2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, you will notice that the highest logical sector, when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al access...." is much higher than the highest logical sect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ogical drive using logical access.  The reason for this,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vers the entire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