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(3/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...................... PRICE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.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ultiplication and Division"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Clock".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Money"..............................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VGA Memory Game"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Bugs"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ABC Fun Coloring Book"......................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Dinosaur Coloring Book".....................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"Animated Beginning Phonics CD ROM.......... 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Addition and Subtraction"...........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stage (if outside of the U.S. or Canada)   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on High Densit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Retail product - no shareware version - High Density disk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tail product - no shareware version - CD ROM ON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!! CIRCLE THE TYPE MEDIA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 5.25" (low density)          720K  3.5" (low density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M  5.25" (high density)       1.44M  3.5"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