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1992 Genashor Cor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describes the SIMIC demonstration files. 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can be obtained by reading the "SIMIC Engineer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C Design Verification" by Genashor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small percentage of SIMIC features are describ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nstrations.  The "SIMIC User's Guide" by Genashor Corp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C's range of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emonstration consists of a network description, i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sion .net.  Most Demonstrations also have a second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sion .run, which contains a number of SIMIC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perform the simulation.  Each .run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ary to explain each st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ulation is run by issu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ic &lt;command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command_file&gt; is the name of the "run"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nstration.  For example, if a demonstration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: example1.net and example1.run, exercise this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ic examp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, the same operation can be accomplished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C will issue its prompt, "&gt;&gt;:", requesting interactive inpu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to this prompt, simply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file=examp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C, by default, is case insensitive.  The demonstration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d case only to improve readability.  It is a good idea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copy of each file for viewing while running the demon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escription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) Global Delay Table. Delay characteristics 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!Delay section of the file.  Each delay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ssigned a unique name, allowing multip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ances to share delay characteristics through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ferences.  Delay tables can be designed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erating conditions, and a specific table can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ircuit compilation.  Typical tables might includ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post- radiation hardening characteristic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ffects of different supply voltages.  Dela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ied as absolute values, or delay vs. loading cur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ay vs. loading curves may be specified in intercept/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at or two point format (delays at two differe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ditions).  SIMIC adds all loading on each signal (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pacitance and capacitance at all driven load pi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trapolates the delay for this total lo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ferenced delay curve.  For any element, MINIMUM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MAXIMUM values may be specified, and the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/or scal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Annotation.  These include !Documentation section(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w clean addition of large amounts of text, an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ginning with the Comment keyword (C=), for sing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entary.  In addition, Remarks (R=) allow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onveyed to the user during circuit compil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, to warn the user about constraints on us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cro (TYP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Electrical Characteristics. Specifications such 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ngth (ODrive) and loading (Ilod). 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racteristics can be viewed in the listing (.ls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d by the circui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Network Topology. The circuit's netlist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!Logical section of the file. SIMIC supports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ierarchical network description language in whic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cro (subcircuit) is defined by a TYPE statemen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ies the macro's input, output, and bidirectional (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(and optionally, their electrical characteristic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ed by PART statements, which specify the macr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nal elements and their interconnections.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lements can either be SIMIC primitives or inst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 mac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file snl.txt for descriptions of the topological co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IMIC primitives used in the demonstration test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case #1 - The Bus Hold Circuit. (bushold.net and bushold.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Comm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Define File=bu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command specifies that all files will hav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ame "bushold".  Contents of files are distingu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tension attached to this name.  For example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monstration, SIMIC will generate a "listing"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iled circuit, as no name for this file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information will be placed in a file named "bushold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Get Type=bushold Report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"Get" command is used to compile/retriev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criptions, timing, and lo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Type=bushold" specifies that SIMIC should 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ircuit named "bushold".  "Report=all" specifi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listing" file should be generated and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cluded.  This listing file will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cription of the flattened circuit and the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haracteristics of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Define Wall.4 = 1000 @200 0000 @210 0011 @260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s=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s and applies input stimulus to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IC has a very flexible input stimulus langu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ws hierarchical patterns to be described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ops, absolute and relative positioning of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imulus grouping, etc. "Define Wall.4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ion of a 4-bit wide pattern sequence named W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W" in Wall specifies that the patterns are temporal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tern is positioned in time).  This form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quently used by other simulators, but is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ree forms (and typically the least used) in SI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command, four input states (1000, 0000, 00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001) are described and  applied at times (0, 200, 2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60) respectively.  "Apply Patterns=Wall" att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quence to the primary inputs (EnA, DataA, EnB, Da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ectively (The order defined in the network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Print List=EnA,DataA,EnB,DataB*Bus*E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 Print P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ies what, when and how to output sig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ring simulation.  The "Print" command is us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 to the terminal (stdout).  The "Writ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identical to "Print", except this command s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put to a file, with default extension ".wrt".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Print commands operate independently, and may co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same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List=" indicates that a list of signals to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.  The asterisks (*) specify that a blan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should be inserted in order to make the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able.  "Change:" indicates that SIMIC shou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ever any one of the signals on the list change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No Print Pstep:" specifies that SIMIC should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ach time the circuit stabilizes (all inter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eases -- this is the default condition causing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IC uses a single-character representation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5 possible combinations of signal strength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may force SIMIC to display a f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presentation (0, 1, X, and Z), suppressing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 by add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Values=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or to the simul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No Warn Uns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IC will, by default, issue a warning mess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ircuit leaves fundamental mode of operation (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still responding to an input change when a ne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occurs).  Since loss of fundamental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not a problem for this  circuit, the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meaning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) 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tells SIMIC to perform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ends the SIMI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case #2 - Paralleled Devices. (parallel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monstrates SIMIC's ability to merge electr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imple combinatorial gates and switches.  In this circu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are placed in parallel.  This demonstration will als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hrough a totally interactive session in SI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Enter SI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 thi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 your system's prompt.  The SIMIC session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SIMIC should issu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dicating that SIMIC is requesting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Specify a default file name.  File names for SIM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output are then derived from this name,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not specified, the default name is "noname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, use the name "paralle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 file=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you mistyped this command, just reenter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rect value to replace the mistyp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Compile the circuit description.  We also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containing the flattened circuit descrip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ulation properties.  This is don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type=parallel report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could quit this session and look at the l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allel.lst, to see the resulting information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 interrogate the circuit properti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actively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dela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will display the rise and fall values for al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load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will display the loading information for al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will note that the AND gate generating signal 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rger delays than the equivalent ANDs that are parall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generates signa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Leave SIMIC session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case #3 - Dynamic Loading. (dynamic.net and dynamic.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monstrates SIMIC's ability to adjust element delays (ev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going a state transition) based on the current and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provided by ideal switch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Define File=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ies the default file name, as in the previou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Get Type=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ests SIMIC to compile the circui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Define pin.1= do 2 (0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pen.1.2=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=pin List=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=pen List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s and applies stimulus values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imuli are defined as simulate-until-stabl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ach pattern is applied only when the circuit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ding to the previous stimulus. 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imulus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 Prevents leaving fundamental mode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 allows identification of slow paths eas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 makes available a number of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roubleshooting techniques uniquely found in SI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Define pin.1= do 2 (0 1)" defines a patter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ed "pin" that will be applied to one signal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tern the sequence (0 1) will be appli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Define pen.1.2= 0 1" defines a pattern sequen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pen" that will be applied to one signal and who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uration for each vector is two patterns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0 1) will be applied.  Note that the defaul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ies that the sequence will really be (0 0 1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Apply Pattern=pin List=in" attaches the sequence "p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signal "in", and "Apply Pattern=pen List=b"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equence "pen" to signal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Print List=in*b*a*ou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cribes which signals to output, and when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ccur.  In this case, We wish to display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gnals in, b, a, out.  Again, the asterisk (*)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a blank vertical column is requested for read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"Change:" indicates that we want output whene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gnal on the li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tes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s the SIMI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cases #4 and #6 combined - Conflicts and Conflic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monstrates SIMIC's ability to detect, an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e conflicts on wire-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comm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Define File=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s the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Get Type=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iles the circuit called "Confli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Define Pa.2= 10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Pb.2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=Pa List=EnA,Dat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=Pb List=EnB,Da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s and applies the stimulus to the inpu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 before, the stimulus mode is simulate-until-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terns.  In pattern #1 part A is driving a logic-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le part B is driving a logic-1, a "real"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tuation.  During simulation, notice the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lict message, indicating the conditi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gnals that are in conflict.  In Pattern #2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either driving a logic-1 or is tristating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known logic value on its enable.  Since part B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iving a logic-1, the "conflict" can be resol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gi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Print List=EnA,DataA*EnB,DataB*Bus*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puts the specified signals whenever the circu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t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 SIMI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case #5 - Oscillations. (oscil.net and oscil.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monstrates SIMIC's ability to trap an oscillation (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ity on a signal for a given circuit input state), and squ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(by turning it into an X).  This easily uncovers Meta-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 in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Define file=os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s a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Get Type=os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iles the circuit named os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Define Pab.2= 0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=P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s a pattern sequence and applies it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gnals.  Again, we are using simulate-until-s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Print List=a,b*q,nq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ies to output the listed signals whenever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SI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case #7 Timing Verification - (ftv.net and ftv.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case demonstrates SIMIC's unique capability to detec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olations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escription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Timing hazard information.  Information describing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ecks may be added to all SIMIC flip-flops and D-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mitives.  These are contained within a timing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ock (Timing-checks= begin; ... end;) Each tim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be described as an constant value, or as a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pendent value.  In addition, you can control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ing violation message is issued, or whether the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e should be set to unknown (X), on a per instanc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r timing-check basis.  In this example, the pulse-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mit on the negative reset input is set a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Comm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Define File=f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s the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Get Type=f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ile the circuit called f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?Checks Part=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ve SIMIC list the timing-check limits and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part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Define Pat.3=000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=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Period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Tclock.RZ=250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Treset.RO=500,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Tdata.NRZ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Timing=Tclock List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Timing=Treset List=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Timing=Tdata List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should be familiar with the first two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vious examples.  It seems exactly like the simu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til-stable format discussed previously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example, we will demonstrate the thir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cribing stimulus, Timing Generators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mulates modern Automatic Test Equipment (ATE). 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 that a master clock period be define, and ti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erators be assigned to inputs to produce wave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lative to a master clock period. 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describe the period with the "Define Period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each timing generator with the "Define T...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Period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s the master period to 1000 time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Tclock.RZ=250,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s a RZ (Return to Zero) timing genera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tern is a 0, the waveform remains at a logic-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pattern is a 1, then the waveform goes hig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e 250 and then low again at time 750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 of the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Treset.RO=500,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s a RO (Return to One) timing genera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tern is a 1, the waveform remains at a logic-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pattern is a 0, then the waveform goes low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00 and then high again at time 510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 of the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Tdata.NRZ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defines an NRZ (Non-Return to Zero)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erator.  The waveform obtains the pattern'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e 0 (relative to the start of the period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ing generator is specified for an input, this is SIM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IC also allows description of Drive Envelopes (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 changes from drive to tristate and tristate to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ports time-set switching (changing timing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an input during simulation), and strob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when to sense for an output or in/out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is demonstration, we could have used SIMIC's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cription to accomplish the same task. 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veform description for the timing generator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Wdata.1.1000=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Wreset.1= 1 &amp;500 do 2 (0 &amp;10 1 &amp;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Wclock.1.500= 0 &amp;250 do 2 (1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=Wdata List=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=Wreset List=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=Wclock List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re the &amp; indicates that the following integer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uration for the previous pattern. 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 for Wrese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Apply a logic-1 at time 0 and hold it for 500 time-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ed by the repetition of the following sequence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a logic-0 and hold it for 10 time-unit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logic-1 held for 1000 time-uni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Print List=nr,d,c*q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 Print P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ing to print the listed signals when any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, and do not output each time the circu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) 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ulate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) Restore Tnum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command returns the circuit to an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pre-simulation state).  We are doing thi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w what would happen if there were n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ing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) No Warn Part=q P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urn off the warnings for any pulse-width vio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) No Xpropagate Part=q P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press setting the flip flop for a functional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part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) 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ulate the circuit 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SIMI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case #8 - Interactive Debugging (div7.net and div7.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emonstration we provide an interactive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apsulated in a run file.  This provides a demonstr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ly SIMIC can isolate problems in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Define File=di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the default name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Get type=divide_by_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ile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Define Preset.1=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Pclock.1= 0 do 8 (1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=Preset List=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=Pclock List=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and apply the stimulus.  We used simulate-un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ble patter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Define Vq.Posint=q4,q2,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oup scalar signals q4, q2, and q1 into an arra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Vq". When displaying this array, it will be do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ve integer (Posint).  Arrays can als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d in the network description.  SIMIC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rays in all commands and acts on them col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 display formats include (binary, octal,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's complement, and 2's comp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Print List=clock,reset*q4,q2,q1*V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the simulation output.  Note here the us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d array, V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) No Xpropagate Sp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option prohibits detected spikes from propaga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ulse of unknown value.  In effect, all spik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tered from the simulation.  This will demonstr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st other simulators would handle this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) 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te simulation.  The things to notice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 Our defined array, Vq.  The header indic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ignal as *Q to indicate that this sign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ist in the network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 The simulation results.  In this simu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ircuit appears to be 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Spike message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 the end of the simulation. 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ikes occurred during simulation, but w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quest that the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) Restore T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propagate Sp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check to see if the spike could cause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ircuit, we will re-simulate with the spike propagat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ck on.  The "Restore Tnum=0" command directs SIM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tart the simulation at its uninitializ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Xpropagate Spike:" command counteracts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sued "No Xpropagate Spike: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) 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te re-simulation of the circuit.  Notice that q1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X at test #7, when the counter should go from count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) Restore T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eak Meml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 up for another round of simulation.  In this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set a breakpoint whenever an X is latch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ory element (The T flip-flops in this circ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) 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te simulation again.  SIMIC stops and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eakpoint message, that the flip-flop latch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 when the NS input (not-set) went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B     7&gt; MEMLATCH CONDITION (NS AT 'X')[TNCF]: 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) Restore Tnum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ce List: Exp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s SIMIC to roll back to the start of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previously stable point) with the Rest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, turn on activity tracing on all signals "Trace List: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"Expand:" option instructs SIMIC to include caus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 with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) 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te simulation.  Notice the event trace, "E"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ed by causality, "C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anning the Trace information, we see that the master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Q1 (Q1.1) went unknown, caused by SKIP_2 going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KIP_2 went unknown because NQ1_Q2 went unknown,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NQ2 and Q1 changing too close for NQ1_Q1 to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have quickly and easily identified the problem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are frozen at the breakpoint again.  We can re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mall piece of the simulation as many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til the problem is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IC has a large repertoire of interactive debugg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re are some you may want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value of signal Q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 List=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value of signal CL4 and its inpu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 Input: List=c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any signals in an unknown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delays of all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Dela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re are some other commands that ar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oubleshooting real de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charge storage value for signal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Decay List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load values for signals B an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Loading List=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eckpoint the simulation every 100 stabl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 Pstep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op simulation if signal D goes un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 X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rn if any signal sp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rn Sp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re are many more options that mak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rge circuit easy in SI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SIMI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