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6891604"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354070314"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995175145"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165930893"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