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651152725"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419823444"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452441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91789200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