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 - Master Environment Variables Editor by Janusz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enables to quickly examine, change and  add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. 'Master' means, that root DOS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(each program has own copy of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 often use it to chang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 env_variable_name [/n]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v_variable_name' is the name of variable (e.g.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witches are used to add new variable (/n) or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ariable (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contents of variable is displayed - you can  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as well as 'Home' and 'End') to navigate over  the tex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'overstrike' mode is set. Press 'Ins' to switc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and insert (cursor becomes 'soli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ENTER  to accept changes or ESC to leave  program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made this program as Public Domain - you can freely  cop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but not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z Kali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Wro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. Wyspianskieg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alinows@plwrtu11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