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206) 788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Disk Set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abas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Registered Copy           _____      $6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upplement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an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alc Disk Set 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alc Registered Copy            _____      $5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Disk Set 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Registered Copy           _____  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Disk Set 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ckbook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Registered Copy           _____  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ide Disk Set      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deways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ide Registered Copy                _____  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       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:               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COD $3  *  Rush $5  *  Foreign $10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residents add 8.1% State Sales Tax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_____    MC _____   Check _____   CO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: EXPRESSWARE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is program from a User's Group 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be put on Express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 File Express versio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pressware products use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.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orking hard to make Expressware software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